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2» сентября 2009 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ернышова Ольг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орозова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/>
        <w:t>Цуриф Вячеслав Эл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/>
        <w:t>Еж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епеляева Нина Викто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bCs/>
          <w:kern w:val="2"/>
        </w:rPr>
        <w:t xml:space="preserve">Предоставление услуги по записи пациентов на прием </w:t>
      </w:r>
      <w:r>
        <w:rPr/>
        <w:t xml:space="preserve">(извещение № 22 от «09» сентября  2009 года 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9» сентября 2009 года)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</w:t>
      </w:r>
      <w:r>
        <w:rPr>
          <w:b w:val="false"/>
          <w:sz w:val="20"/>
        </w:rPr>
        <w:t>: 285 044,3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рублей (Двести восемьдесят пять тысяч сорок четыре руб.30 коп.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еспечени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ема телефонных звонков Исполнителем и запись на прием пациентов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казчика по единому городскому номеру телефона и регистрация записи в информационной системе Исполнител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2. Предоставление доступа Заказчику к информационной системе Исполнителя через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VPN</w:t>
      </w:r>
      <w:r>
        <w:rPr>
          <w:rFonts w:cs="Times New Roman" w:ascii="Times New Roman" w:hAnsi="Times New Roman"/>
          <w:b w:val="false"/>
          <w:sz w:val="20"/>
          <w:szCs w:val="20"/>
        </w:rPr>
        <w:t>-сеть здравоохранения Пермского края или аналог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3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4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5. Обеспечение функциональных возможностей для пациентов по записи на прием в медицинское учреждение через Интернет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6. Выполнение Исполнителем при приеме звонков пациентов начальной медицинской сортировки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7. Обеспечение конфиденциальности медицинской информации, полученной в результате работы с Заказчиком и прикрепленным населением Заказчик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8. Обеспечение обработки медико-статистических данных для нужд Заказчик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услуг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обственн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территория Исполнителя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ериод оказания услуги: с 01.10.2009 г. момента заключения муниципального контракта по 31.12.2009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услов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5 044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1 -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2 – 0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 ООО «Центр обработки данных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Cs/>
          <w:kern w:val="2"/>
        </w:rPr>
      </w:pPr>
      <w:r>
        <w:rPr>
          <w:bCs/>
          <w:kern w:val="2"/>
        </w:rPr>
        <w:t xml:space="preserve">Цена муниципального контракта, руб.: </w:t>
      </w:r>
      <w:r>
        <w:rPr/>
        <w:t>285 000,00 (Двести восемьдесят пять тысяч  00 коп.)</w:t>
      </w:r>
      <w:r>
        <w:rPr>
          <w:bCs/>
          <w:kern w:val="2"/>
        </w:rPr>
        <w:t>;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ООО «СВАН» </w:t>
      </w:r>
    </w:p>
    <w:p>
      <w:pPr>
        <w:pStyle w:val="Normal"/>
        <w:rPr>
          <w:kern w:val="2"/>
        </w:rPr>
      </w:pPr>
      <w:r>
        <w:rPr>
          <w:kern w:val="2"/>
        </w:rPr>
        <w:t xml:space="preserve">Цена муниципального контракта, руб.: </w:t>
      </w:r>
      <w:r>
        <w:rPr/>
        <w:t>285 044, 30 рублей (Двести восемьдесят пять тысяч сорок четыре руб. 30 коп.)</w:t>
      </w:r>
      <w:r>
        <w:rPr>
          <w:kern w:val="2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Чернышова</w:t>
            </w:r>
            <w:r>
              <w:rPr>
                <w:u w:val="single"/>
              </w:rPr>
              <w:t xml:space="preserve"> </w:t>
            </w:r>
            <w:r>
              <w:rPr/>
              <w:t>Ольг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Морозова Еле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Цуриф Вячеслав Э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/Еж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Пепеляева Ни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01:00Z</dcterms:created>
  <dc:creator>Админ</dc:creator>
  <dc:description/>
  <cp:keywords/>
  <dc:language>en-US</dc:language>
  <cp:lastModifiedBy>Админ</cp:lastModifiedBy>
  <cp:lastPrinted>2009-09-21T17:10:00Z</cp:lastPrinted>
  <dcterms:modified xsi:type="dcterms:W3CDTF">2009-09-21T11:11:00Z</dcterms:modified>
  <cp:revision>6</cp:revision>
  <dc:subject/>
  <dc:title>ПРОТОКОЛ № _______</dc:title>
</cp:coreProperties>
</file>