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48 о проведении открытого аукциона в электронной форме                                   от 22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14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5119"/>
        <w:gridCol w:w="43"/>
        <w:gridCol w:w="1032"/>
        <w:gridCol w:w="1032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8,86</w:t>
            </w:r>
          </w:p>
        </w:tc>
        <w:tc>
          <w:tcPr>
            <w:tcW w:w="516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вадцать восемь рублей 86 копеек 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5,46</w:t>
            </w:r>
          </w:p>
        </w:tc>
        <w:tc>
          <w:tcPr>
            <w:tcW w:w="516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десят пять рублей 46 копеек 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95,90</w:t>
            </w:r>
          </w:p>
        </w:tc>
        <w:tc>
          <w:tcPr>
            <w:tcW w:w="722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надцать тысяч триста девяносто пять рублей 9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0,00</w:t>
            </w:r>
          </w:p>
        </w:tc>
        <w:tc>
          <w:tcPr>
            <w:tcW w:w="516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адцать рублей 00 копеек 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2,30</w:t>
            </w:r>
          </w:p>
        </w:tc>
        <w:tc>
          <w:tcPr>
            <w:tcW w:w="619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двенадцать рублей 30 копеек )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78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пятьдесят шесть рублей 78 копеек )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885,00</w:t>
            </w:r>
          </w:p>
        </w:tc>
        <w:tc>
          <w:tcPr>
            <w:tcW w:w="722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семь тысяч восемьсот восемьдесят пять рублей 00 копеек )</w:t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дин р-р наружн. 10% 1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,8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егит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микум р-р д/и 5мг/3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ин капли назал. 0.0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минт аэрозоль подъяз.дозир. 0.4мг/доза 10г 18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14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нтел суспензия д/приема внутрь 250мг/5мл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1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мло м таб 5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85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360" w:right="2016" w:hanging="36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СРОКИ  И УСЛОВИЯ ПОСТАВКИ</w:t>
      </w:r>
    </w:p>
    <w:p>
      <w:pPr>
        <w:pStyle w:val="Normal"/>
        <w:shd w:fill="FFFFFF" w:val="clear"/>
        <w:ind w:left="360" w:right="2016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/>
        <w:t>4.1.</w:t>
      </w:r>
      <w:r>
        <w:rPr>
          <w:color w:val="000000"/>
        </w:rPr>
        <w:t xml:space="preserve"> </w:t>
      </w:r>
      <w:r>
        <w:rPr/>
        <w:t>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lang w:eastAsia="ar-SA"/>
        </w:rPr>
        <w:t>6.5. Заказчик имеет право удержать сумму неустойки при проведении окончательных расчето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/>
        <w:t>7.5. Договор может быть расторгнут исключительно по соглашению сторон или по решению суда по основаниям, предусмотренным действующим законодательством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"/>
        <w:ind w:left="426" w:hanging="567"/>
        <w:jc w:val="both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Приложение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4680" w:leader="none"/>
        </w:tabs>
        <w:ind w:left="-141" w:hanging="0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_____________________           </w:t>
        <w:tab/>
        <w:tab/>
        <w:t xml:space="preserve">                    _______________________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</w:rPr>
        <w:tab/>
        <w:tab/>
      </w:r>
      <w:r>
        <w:rPr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2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49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09-09-17T05:49:00Z</dcterms:modified>
  <cp:revision>2</cp:revision>
  <dc:subject/>
  <dc:title>Утверждаю </dc:title>
</cp:coreProperties>
</file>