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2.09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 000 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один миллион) рублей 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д. Крохово» (по направлению в город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д. Крохово» (по направлению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Большое Савино» (по направлению в город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Большое Савино» (по направлению 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По требованию между д. Крохово и д. Большое Савино» (по направлению в город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По требованию между д. Крохово и д. Большое Савино» (по направлению из города по Шоссе Космонавтов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6 календарных дней со дня заключения контракта. 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 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должна  быть указана  с учетом расходов на изготовление, доставку, установку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3.09.2009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5.10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3:00Z</dcterms:created>
  <dc:creator>Специалист</dc:creator>
  <dc:description/>
  <cp:keywords/>
  <dc:language>en-US</dc:language>
  <cp:lastModifiedBy>lchug</cp:lastModifiedBy>
  <cp:lastPrinted>2009-09-16T13:15:00Z</cp:lastPrinted>
  <dcterms:modified xsi:type="dcterms:W3CDTF">2009-09-16T07:30:00Z</dcterms:modified>
  <cp:revision>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