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контракт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3.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 xml:space="preserve">тел/ф. 212-18-91, 281-96-46 </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д. Крохово»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д. Крохово»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Большое Савино» (по направлению  в город по Шоссе Космонавтов)</w:t>
            </w:r>
          </w:p>
        </w:tc>
      </w:tr>
      <w:tr>
        <w:trPr>
          <w:trHeight w:val="12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Большое Савино»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о требованию между д. Крохово и д. Большое Савино» (по направлению в город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о требованию между д. Крохово и д. Большое Савино» (по направлению из города по Шоссе Космонавтов)</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44:00Z</dcterms:created>
  <dc:creator>DunaevaIV</dc:creator>
  <dc:description/>
  <cp:keywords/>
  <dc:language>en-US</dc:language>
  <cp:lastModifiedBy>lchug</cp:lastModifiedBy>
  <cp:lastPrinted>2009-09-16T13:48:00Z</cp:lastPrinted>
  <dcterms:modified xsi:type="dcterms:W3CDTF">2009-09-16T07:58:00Z</dcterms:modified>
  <cp:revision>6</cp:revision>
  <dc:subject/>
  <dc:title>                                                                                                                              </dc:title>
</cp:coreProperties>
</file>