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22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д. Крохово» (по направлению в город по Шоссе Космонавтов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д. Крохово» (по направлению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Большое Савино» (по направлению 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Большое Савино» (по направлению 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о требованию между д. Крохово и д. Большое Савино» (по направлению в город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о требованию между д. Крохово и д. Большое Савино» (по направлению из города по Шоссе Косманавтов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4:00Z</dcterms:created>
  <dc:creator>Ковальчук</dc:creator>
  <dc:description/>
  <cp:keywords/>
  <dc:language>en-US</dc:language>
  <cp:lastModifiedBy>obel</cp:lastModifiedBy>
  <cp:lastPrinted>2009-09-10T13:32:00Z</cp:lastPrinted>
  <dcterms:modified xsi:type="dcterms:W3CDTF">2009-09-15T11:02:00Z</dcterms:modified>
  <cp:revision>4</cp:revision>
  <dc:subject/>
  <dc:title>                                                             УТВЕРЖДАЮ:                 </dc:title>
</cp:coreProperties>
</file>