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2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000 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Дениса Давыдова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Хмели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есьянка» (по направлению 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Ванюки» (по направлению 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Ванюки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Школа №107 Тм» (по направлению в город по Шоссе Космонавт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работ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3.09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9:00Z</dcterms:created>
  <dc:creator>Специалист</dc:creator>
  <dc:description/>
  <cp:keywords/>
  <dc:language>en-US</dc:language>
  <cp:lastModifiedBy>lchug</cp:lastModifiedBy>
  <cp:lastPrinted>2009-09-16T14:00:00Z</cp:lastPrinted>
  <dcterms:modified xsi:type="dcterms:W3CDTF">2009-09-16T08:33:00Z</dcterms:modified>
  <cp:revision>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