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22.09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 000 000 (один миллион) рублей 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Парк культуры и отдыха (Балатово)» (по направлению в город по ул. Подлесная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Желябова» (по направлению в город по ул. Трамвайная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Одоевского» (по направлению  из города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Леонова» (по направлению  из города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Санаторий Энергетик» (по направлению в город по ул. Встречная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Санаторий Энергетик» (по направлению из города по ул. Встречная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- 6 календарных дней со дня заключения контракта. Нарушение Подрядчиком срока окончания выполнения работ на 2 (два) календарных дня и более является существенным нарушением условий контракт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должна  быть указана  с учетом расходов на изготовление, доставку, установку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3.09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5.10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52:00Z</dcterms:created>
  <dc:creator>Специалист</dc:creator>
  <dc:description/>
  <cp:keywords/>
  <dc:language>en-US</dc:language>
  <cp:lastModifiedBy>lchug</cp:lastModifiedBy>
  <cp:lastPrinted>2009-09-16T14:08:00Z</cp:lastPrinted>
  <dcterms:modified xsi:type="dcterms:W3CDTF">2009-09-16T08:08:00Z</dcterms:modified>
  <cp:revision>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