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контракт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3.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тел/ф. 212-18-91,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арк культуры и отдыха (Балатово)» (по направлению в город по ул. Подлес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Желябова» (по направлению в город по ул. Трамвай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Одоевского»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Леонова» (по направлению  из города по Шоссе Космонавт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Санаторий Энергетик» (по направлению в город по ул. Встречн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Санаторий Энергетик» (по направлению из города по ул. Встречная)</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52:00Z</dcterms:created>
  <dc:creator>DunaevaIV</dc:creator>
  <dc:description/>
  <cp:keywords/>
  <dc:language>en-US</dc:language>
  <cp:lastModifiedBy>lchug</cp:lastModifiedBy>
  <cp:lastPrinted>2009-09-16T14:14:00Z</cp:lastPrinted>
  <dcterms:modified xsi:type="dcterms:W3CDTF">2009-09-16T08:14:00Z</dcterms:modified>
  <cp:revision>4</cp:revision>
  <dc:subject/>
  <dc:title>                                                                                                                              </dc:title>
</cp:coreProperties>
</file>