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2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 000 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Малкова» (по направлению от Пермь-2 по ул. Малков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КЖ» (по направлению в м/р Парковый по ул. Ф. Энгельс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КЖ» (по направлению  к Пермь-2 по ул. Локомотив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Локомотивная»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Ж/д больница» (по направлению из города по ул .Каменского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Плеханова» (по направлению к Пермь-2 по ул. Большевистска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-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контракт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работ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3.09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5.10.2009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5:00Z</dcterms:created>
  <dc:creator>Специалист</dc:creator>
  <dc:description/>
  <cp:keywords/>
  <dc:language>en-US</dc:language>
  <cp:lastModifiedBy>lchug</cp:lastModifiedBy>
  <cp:lastPrinted>2009-09-16T14:15:00Z</cp:lastPrinted>
  <dcterms:modified xsi:type="dcterms:W3CDTF">2009-09-16T08:15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