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20А от «22» сен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/>
        <w:t xml:space="preserve"> </w:t>
      </w:r>
      <w:r>
        <w:rPr>
          <w:b/>
        </w:rPr>
        <w:t xml:space="preserve">на выполнение работ по капитальному ремонту нежилых помещений по адресу: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. Пермь, ул. Стахановская, 5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еханошина, 29, 4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Механошина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, (342) 240-29-9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капитальному ремонту нежилых помещений по адресу: г. Пермь,                   ул. Стахановская, 5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 в соответствии с документацией об аукционе, техническим заданием, локальными сметными расчета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1 445,03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ин миллион триста пятьдесят одна тысяча четыреста сорок пять руб. 03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тахановская, 5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22» сентября 2009 г.  до «12» октября 2009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30 в рабочие дни (с понедельника по пятницу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13» октября 2009 г. с 09.00 до 12.0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Механошина, 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13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27» ок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dcterms:modified xsi:type="dcterms:W3CDTF">2009-09-15T12:36:00Z</dcterms:modified>
  <cp:revision>11</cp:revision>
  <dc:subject/>
  <dc:title/>
</cp:coreProperties>
</file>