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</w:rPr>
        <w:t xml:space="preserve">                                                  </w:t>
      </w:r>
      <w:r>
        <w:rPr>
          <w:b w:val="false"/>
          <w:sz w:val="18"/>
          <w:szCs w:val="18"/>
        </w:rPr>
        <w:t xml:space="preserve">Приложение № 12 </w:t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 w:val="false"/>
          <w:sz w:val="18"/>
          <w:szCs w:val="18"/>
        </w:rPr>
        <w:t>к аукционной документации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/>
      </w:pPr>
      <w:r>
        <w:rPr>
          <w:szCs w:val="32"/>
        </w:rPr>
        <w:t xml:space="preserve">                                          </w:t>
      </w:r>
      <w:r>
        <w:rPr>
          <w:sz w:val="28"/>
          <w:szCs w:val="28"/>
        </w:rPr>
        <w:t xml:space="preserve">Техническое задание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выполнение работ по капитальному ремонту</w:t>
      </w:r>
    </w:p>
    <w:p>
      <w:pPr>
        <w:pStyle w:val="Subtitle"/>
        <w:rPr>
          <w:b/>
          <w:b/>
          <w:szCs w:val="28"/>
          <w:u w:val="single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 xml:space="preserve">объекта :  </w:t>
      </w:r>
      <w:r>
        <w:rPr>
          <w:b/>
          <w:szCs w:val="28"/>
          <w:u w:val="single"/>
        </w:rPr>
        <w:t>ул. Стахановская,51</w:t>
      </w:r>
    </w:p>
    <w:p>
      <w:pPr>
        <w:pStyle w:val="Subtitl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276"/>
        <w:gridCol w:w="141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римечание</w:t>
            </w:r>
          </w:p>
        </w:tc>
      </w:tr>
      <w:tr>
        <w:trPr>
          <w:trHeight w:val="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Кров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мена прямых звеньев водосточных труб (с люл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Смена колен водосточных труб </w:t>
            </w:r>
          </w:p>
          <w:p>
            <w:pPr>
              <w:pStyle w:val="Subtitle"/>
              <w:rPr/>
            </w:pPr>
            <w:r>
              <w:rPr/>
              <w:t>( с люл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мена воронок  (с люл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Смена отливов водосточных труб </w:t>
            </w:r>
          </w:p>
          <w:p>
            <w:pPr>
              <w:pStyle w:val="Subtitle"/>
              <w:rPr/>
            </w:pPr>
            <w:r>
              <w:rPr/>
              <w:t>(с люл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мена ухватов для водосточных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мена покрытий кровель из волокнистых асбестоцементных 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79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мена обрешетки сплошным настилом из досок толщиной до 5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мена обрешетки с прозорами из досок толщиной до 5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Обеспыливание  деревянных конструкций ( до обработки древес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Огнезащита  древесины (стропил, стоек, подкосов, обреше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5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остав «Пирилакс» или анал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мена мелких покрытий из листовой стали настенных желоб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мена мелких покрытий из листовой стали карнизных св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мена обделок из листовой стали, примыканий к: слуховым ок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5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мена обделок из листовой стали,  примыканий: к вытяжным трубам, канализационным стоя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Замена слуховых 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Обивка стен слуховых окон кровельной сталью оцинкован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4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Отмо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Разборка асфальтовой отм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Устройство выравнивающего слоя из щебня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Устройство асфальтовой отмостки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Цок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Ремонт штукатурки цок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Окраска цоколя кремнийорганической кра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7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Или анал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Ремонт подъ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одъезд .      1 эт. тамбур. пом.16,17</w:t>
            </w:r>
          </w:p>
          <w:p>
            <w:pPr>
              <w:pStyle w:val="Subtitle"/>
              <w:rPr/>
            </w:pPr>
            <w:r>
              <w:rPr/>
              <w:t>5эт. л/кл п.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обелка стен со снятием старой краски до  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асляная окраска ранее окрашенных стен за 2 раза с расчисткой старой краски более 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Окраска светлых т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асляная окраска перил со снятием старой краски до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асляная окраска металлического огра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 тон панелей ст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асляная окраска по бетону (лестничного марш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асляная окраска металлической двери по ранее окрашенн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5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асляная окраска деревянной двери за 2 раза со снятием старой краски более 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асляная окраска ранее окрашенных окон за два раза с расчисткой старой краски: до 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Окраска белого цвета</w:t>
            </w:r>
          </w:p>
        </w:tc>
      </w:tr>
    </w:tbl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нтехнические работ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134"/>
        <w:gridCol w:w="141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идов выполняем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стальных труб диаметром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.пом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монтаж вставки водомерного узла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 0,9 м со счетчиком СКБ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.пом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одопровода из стальных т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аметром 1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вал.пом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аметром 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 xml:space="preserve">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 пом.3,5,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ом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.пом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ом 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 пом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вода из стальных труб диаметром 100 мм, длиной 3,0 м с раскопкой земли в полу подвала и под фундаментом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.пом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тизация в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.пом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одомерной вставки (без матер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.пом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зки существующих стояков в новые магистр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=25 мм – 1 шт.;             d=32 мм – 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зка штуцера для выпуска воздуха d=1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.пом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задвижек d=1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.пом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фта комбинированная (внутр. Резьба),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фты (внутренняя резьба), 32 мм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 пом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вка отверстий в бетонных ст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а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елка отверс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а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анал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асфальтового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асфальтового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раншеи глубиной 1,5 м с отко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выпуска из труб ЧК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есчаной подготовки толщиной 0,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выпуска канализации из труб ЧК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 пом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тизация выпуска в подвальном поме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 пом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ка траншеи 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разобранного асфальтового покрытия и вынутого гру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тизация выпуска в стенке коло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разобранного асфальтобет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разобранного гру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унта на обратную засып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на труб подающей магистрали на чердаке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80 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50 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32 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тветвлений к стоякам из стальных труб диаметром 25 мм длиной 0,8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зки в магистраль d=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пускников d=25 мм (для воздух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на подающего стояка из стальных труб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8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на расширительного бак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= 0,55м     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=0,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на перелива из стальных труб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вентиля</w:t>
            </w:r>
            <w:r>
              <w:rPr>
                <w:sz w:val="28"/>
                <w:szCs w:val="28"/>
                <w:lang w:val="en-US"/>
              </w:rPr>
              <w:t xml:space="preserve"> d</w:t>
            </w:r>
            <w:r>
              <w:rPr>
                <w:sz w:val="28"/>
                <w:szCs w:val="28"/>
              </w:rPr>
              <w:t>=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окраска труб диаметром менее 50 мм (на 2 ра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окраска труб диаметром более 50 мм (на 2 ра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окраска поверхности расширительного бака (на 2 ра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ция изделиями из вспененного полиэтилена труб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8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золяция расширительного б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идравлическое испытание трубопроводов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до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до 1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>
          <w:szCs w:val="28"/>
        </w:rPr>
        <w:t>Заказчик:________________                               Подрядчик:______</w:t>
      </w:r>
      <w:r>
        <w:rPr/>
        <w:t>____________</w:t>
      </w:r>
    </w:p>
    <w:sectPr>
      <w:type w:val="nextPage"/>
      <w:pgSz w:w="11906" w:h="16838"/>
      <w:pgMar w:left="1134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4"/>
    </w:rPr>
  </w:style>
  <w:style w:type="character" w:styleId="Style13">
    <w:name w:val=" Знак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5:03:00Z</dcterms:created>
  <dc:creator>Инженер_ПТО</dc:creator>
  <dc:description/>
  <cp:keywords/>
  <dc:language>en-US</dc:language>
  <cp:lastModifiedBy>Speshilova_SN</cp:lastModifiedBy>
  <cp:lastPrinted>2009-07-30T17:00:00Z</cp:lastPrinted>
  <dcterms:modified xsi:type="dcterms:W3CDTF">2009-08-27T05:30:00Z</dcterms:modified>
  <cp:revision>3</cp:revision>
  <dc:subject/>
  <dc:title>ДЕФЕКТНАЯ ВЕДОМОСТЬ</dc:title>
</cp:coreProperties>
</file>