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выполнение работ по капитальному ремонту нежилых помещений по адресу: г. Пермь, ул. Стахановская, 51, намерен принять участие в аукционе и в случае признания победителем аукциона предлагает выполнить работы в соответствии с техническими заданиями, локальными сметными расчетами и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</w:t>
      </w:r>
      <w:r>
        <w:rPr>
          <w:bCs/>
          <w:i/>
          <w:sz w:val="22"/>
          <w:szCs w:val="22"/>
        </w:rPr>
        <w:t>заполняются по желанию)</w:t>
      </w:r>
      <w:r>
        <w:rPr>
          <w:bCs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8-25T08:12:00Z</dcterms:modified>
  <cp:revision>35</cp:revision>
  <dc:subject/>
  <dc:title>                               Приложение № 1</dc:title>
</cp:coreProperties>
</file>