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21А от 22.09.2009 года О ПРОВЕДЕНИИ ОТКРЫТОГО АУКЦИОНА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выполнение работ по текущему  ремонту искусственных пожарных водоем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отовилихинского района г. Пер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выполнение следующих работ способом проведения открытого аукциона: </w:t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Открытый аукцион по выбору исполнителя на выполнение работ по текущему  ремонту искусственных пожарных водоемов на территории Мотовилихинского района г. Перми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 Пермь, Мотовилихинский район.</w:t>
      </w:r>
    </w:p>
    <w:p>
      <w:pPr>
        <w:pStyle w:val="Normal"/>
        <w:rPr/>
      </w:pPr>
      <w:r>
        <w:rPr/>
        <w:t xml:space="preserve">Документация об аукционе предоставляется по адресу: г. Пермь, ул. Уральская, д.36, каб. 304, с     23 сентября 2009 года. Так же документация размещена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Плата за предоставление документации не взимается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с момента заключения контракта по 20.12.2009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</w:t>
      </w:r>
      <w:r>
        <w:rPr>
          <w:b/>
          <w:color w:val="FF0000"/>
        </w:rPr>
        <w:t xml:space="preserve"> </w:t>
      </w:r>
      <w:r>
        <w:rPr/>
        <w:t>1 131 532,61 (Один миллион сто тридцать одна тысяча пятьсот тридцать два) рубля 61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6600"/>
        </w:rPr>
      </w:pPr>
      <w:r>
        <w:rPr>
          <w:b/>
        </w:rPr>
        <w:t xml:space="preserve">Место, дата и время проведения аукциона: </w:t>
      </w:r>
      <w:r>
        <w:rPr/>
        <w:t>г. Пермь, ул. Кирова, 82, зал заседаний в 10-15 часов 27 октября 2009 года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>Преимущества по выполнению работ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случае Вашего согласия принять участие в выполнении работ, просим представить заявку на участие в аукционе согласно Приложению № 2 к документации о проведении открытого аукциона в письменной форме по адресу: 614014, г.Пермь, ул.Уральская, 36, финансово-экономический отдел кабинет 304 до</w:t>
      </w:r>
      <w:r>
        <w:rPr>
          <w:b/>
        </w:rPr>
        <w:t xml:space="preserve"> </w:t>
      </w:r>
      <w:r>
        <w:rPr/>
        <w:t>10-00 часов 13 октябр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30T13:58:00Z</cp:lastPrinted>
  <dcterms:modified xsi:type="dcterms:W3CDTF">2009-09-17T05:38:00Z</dcterms:modified>
  <cp:revision>47</cp:revision>
  <dc:subject/>
  <dc:title>ЗАПРОС КОТИРОВОЧНОЙ ЦЕНЫ</dc:title>
</cp:coreProperties>
</file>