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в  четвертом  квартале 2009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22» сентября 2009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 четвертом  квартале 2009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15  от «15» сентября  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15» сентябр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13900,00 руб. (Двести тринадцать тысяч девятьсот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  потребность  15 часов в день, 7 дней в неделю;</w:t>
      </w:r>
    </w:p>
    <w:p>
      <w:pPr>
        <w:pStyle w:val="Normal"/>
        <w:ind w:left="357" w:hanging="0"/>
        <w:jc w:val="both"/>
        <w:rPr/>
      </w:pPr>
      <w:r>
        <w:rPr/>
        <w:t>Автотранспортные средства необходимы для перевозки биологических материалов, для оказания неотложной помощи на дому,  для разъездов по административно – хозяйственным вопросам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380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10.09 г. по 31.12.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86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762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13486,00  (Двести  тринадцать тысяч четыреста восемьдесят шесть   рублей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3486,00 руб. (Двести тринадцать тысяч четыреста восемьдесят шесть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, ул. 2-ой  Гравийный  пер., д. 6. </w:t>
      </w:r>
    </w:p>
    <w:p>
      <w:pPr>
        <w:pStyle w:val="Normal"/>
        <w:rPr/>
      </w:pPr>
      <w:r>
        <w:rPr>
          <w:sz w:val="24"/>
          <w:szCs w:val="24"/>
        </w:rPr>
        <w:t xml:space="preserve">213762,00 (Двести  тринадцать тысяч семьсот шестьдесят два   рубля 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9-21T14:58:00Z</cp:lastPrinted>
  <dcterms:modified xsi:type="dcterms:W3CDTF">2009-09-21T08:59:00Z</dcterms:modified>
  <cp:revision>109</cp:revision>
  <dc:subject/>
  <dc:title>ПРОТОКОЛ ОЦЕНКИ И СОПОСТАВЛЕНИЯ ЗАЯВОК НА УЧАСТИЕ В КОНКУРСЕ </dc:title>
</cp:coreProperties>
</file>