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1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казание услуг по проведению  исследований  (биохимические исследования крови, биохимические исследования мочи, серологические исследования, пренатальная диагностика,  гормональные исследования) в  четвертом 2009 года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«22» сентября 2009 года 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цова Наталия Геннадь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ваб Вячеслав Александрович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24"/>
          <w:szCs w:val="24"/>
        </w:rPr>
        <w:tab/>
      </w:r>
      <w:r>
        <w:rPr>
          <w:i/>
          <w:sz w:val="16"/>
          <w:szCs w:val="16"/>
        </w:rPr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02-79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 услуг по проведению  исследований (биохимические исследования крови,  биохимические исследования мочи, серологические исследования, пренатальная диагностика,   гормональные исследования) в  четвертом  квартале 2009 года для МУЗ «ГП № 9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3 от «14» сентябр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4» сентября  2009 года)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 141436,00  (Сто сорок одна тысяча четыреста тридцать шесть  рублей   00 копеек)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 средства обязательного медицинского страхования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Требования к исполнителю, наименование, количество и стоимость оказываемых услуг указаны в приложении № 1 к протоколу рассмотрения и оценки котировочных заявок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оказания услуг:  г. Пермь, ул. Писарева, 56,  ул. Васнецова, 6, ул. Репина, 21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Сроки оказания услуг:  с 01.10.2009 г.  по 31.12.2009 г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должна быть указана с учетом всех расходов в т.ч. уплата налогов, сборов, транспортных расходов и других обязательных платеже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 оказанных услуг будет произведена безналичным перечислением денежных средств в течении 15 банковских  дней  на расчетный счет Исполнителя после предоставления счета-фактуры и подписания акта выполненных работ по итогам месяц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цинский центр «Диапаз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426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ДЛ ДОМОДЕДОВО-ТЕС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436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цинский центр «Диапазон»   и составила 141426,00  (Сто сорок одна тысяча четыреста двадцать шесть рублей 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Медицинский центр «Диапазон» </w:t>
      </w:r>
    </w:p>
    <w:p>
      <w:pPr>
        <w:pStyle w:val="Normal"/>
        <w:rPr/>
      </w:pPr>
      <w:r>
        <w:rPr/>
        <w:t>614017, г. Пермь, ул. Лебедева, д. 25 «б»</w:t>
      </w:r>
    </w:p>
    <w:p>
      <w:pPr>
        <w:pStyle w:val="Normal"/>
        <w:rPr/>
      </w:pPr>
      <w:r>
        <w:rPr/>
        <w:t>141426,00 (Сто сорок одна тысяча четыреста двадцать шесть  рублей  00 копеек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 участником размещения заказа, предложившим лучшую цену после цены, предложенной победителе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КДЛ ДОМОДЕДОВО-ТЕСТ» </w:t>
      </w:r>
    </w:p>
    <w:p>
      <w:pPr>
        <w:pStyle w:val="Normal"/>
        <w:rPr/>
      </w:pPr>
      <w:r>
        <w:rPr/>
        <w:t>119602, г. Москва, Мичуринский проспект, Олимпийская деревня, д. 4, корпус 1</w:t>
      </w:r>
    </w:p>
    <w:p>
      <w:pPr>
        <w:pStyle w:val="Normal"/>
        <w:rPr/>
      </w:pPr>
      <w:r>
        <w:rPr/>
        <w:t xml:space="preserve">141436,00 (Двести тридцать семь тысяч семьсот пять  рублей   00 копеек)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user</cp:lastModifiedBy>
  <cp:lastPrinted>2009-03-24T14:50:00Z</cp:lastPrinted>
  <dcterms:modified xsi:type="dcterms:W3CDTF">2009-09-21T09:50:00Z</dcterms:modified>
  <cp:revision>111</cp:revision>
  <dc:subject/>
  <dc:title>ПРОТОКОЛ ОЦЕНКИ И СОПОСТАВЛЕНИЯ ЗАЯВОК НА УЧАСТИЕ В КОНКУРСЕ </dc:title>
</cp:coreProperties>
</file>