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(гематологические показатели, показатели гемостаза, общеклинические исследования) в  четвертом  квартале 2009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«22» сентября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гематологические показатели, показатели гемостаза, общеклинические исследования)  в  четвертом  квартале 2009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4  от «14»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сентября  2009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13460,00  (Двести тринадцать тысяч четыреста шестьдесят  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Васнецова, 6, ул. Репина, 21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10.2009 г.  по 31.12.20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45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4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213458,00  (Двести тринадцать тысяч четыреста пятьдесят восемь 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213458,00 (Двести тринадцать тысяч четыреста пятьдесят восемь  рублей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213460,00 (Двести тринадцать тысяч четыреста шестьдесят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46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09-09-21T10:45:00Z</dcterms:modified>
  <cp:revision>3</cp:revision>
  <dc:subject/>
  <dc:title>ПРОТОКОЛ ОЦЕНКИ И СОПОСТАВЛЕНИЯ ЗАЯВОК НА УЧАСТИЕ В КОНКУРСЕ </dc:title>
</cp:coreProperties>
</file>