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9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ения муниципального контракта на  выполнение капитального ремонта помещений 5 этажа в здании МУЗ «ГП № 2» (помещения №№24-41, 53-58 на поэтажном плане 5 этажа здания по ул. Бр. Игнатовых. 3)</w:t>
      </w:r>
      <w:r>
        <w:rPr>
          <w:b/>
          <w:bCs/>
        </w:rPr>
        <w:t>.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ниципального учреждения здравоохранения «Городская поликлиника №2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2» сентября 2009 года</w:t>
        <w:br/>
        <w:t>10 часов  40 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право заключения муниципального контракта на  </w:t>
      </w:r>
      <w:r>
        <w:rPr/>
        <w:t>выполнение капитального ремонта помещений 5 этажа в здании МУЗ «ГП № 2» (помещения №№24-41, 53-58 на поэтажном плане 5 этажа здания по ул. Бр. Игнатовых. 3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поликлиника №2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Беседин Георгий Семен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 Пермь, ул. Братьев Игнатовых,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67-6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капитального ремонта помещений 5 этажа в здании МУЗ «ГП № 2» (помещения №№24-41, 53-58 на поэтажном плане 5 этажа здания по ул. Бр. Игнатовых. 3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b/>
        </w:rPr>
        <w:t>1 714 548,12</w:t>
      </w:r>
      <w:r>
        <w:rPr>
          <w:b/>
          <w:sz w:val="22"/>
          <w:szCs w:val="22"/>
        </w:rPr>
        <w:t>. (один миллион семьсот четырнадцать тысяч пятьсот сорок восемь рублей 12 копеек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Строительная компания «Регион-59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8740, Пермский край, г. Добрянка, ул. Герцена, 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Урал-Трес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87, г. Пермь, ул. Малкова, д.4, оф.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Пи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3, г. Пермь, ул. А. Нахимова, 4б, а/я 25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Научное производственное общество «ЭКСПЕР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32, г. Пермь, ул. Магистральная, 88. оф. 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51, г. Пермь, ул. Уинская, 5-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Пермэнерго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113, г. Пермь, ул. Гальперина, 8 оф. 211</w:t>
            </w:r>
          </w:p>
        </w:tc>
      </w:tr>
      <w:tr>
        <w:trPr>
          <w:trHeight w:val="5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крытое акционерное общество «Генподрядная строительная фирма «Консорциум «ЗападныйУрал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5, г. Пермь, ул. Кирова, 12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ьский Тере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0, г, Пермь, ул. Большевистская, 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Технология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д.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Ре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5, г. Пермь, ул. Мира, 103, оф,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 Пермь, ул. Крисанова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Газтех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г. Пермь, ул. 3-я Теплпроводная, 1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 «ПСК «АЛЬЯН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17, г. Пермь, ул. Уральская, 93, оф. 1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НАЙ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58, г. Пермь, ул. Подлесная, 3а, оф. 8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8, г. Пермь, ул. Луначарского, 97а</w:t>
            </w:r>
          </w:p>
        </w:tc>
      </w:tr>
      <w:tr>
        <w:trPr>
          <w:trHeight w:val="1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гро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Окулова, д.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П Балабанов Андрей Владимирович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3, г. Пермь, ул. Псковская, 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Окулова, 8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7, г. Пермь, ул. Малкова, 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МагистральСпец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4, г. Пермь, ул. Кронштадская, д 39А, оф.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Евростройстиль 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07, г. Пермь, ул. Революции, 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гапол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89, г. Пермь ,ул. Балхашская, 85, оф 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марх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28, г. Пермь, ул. 9 Мая, 21, оф. 11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НПЦ ПИК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066, г. Пермь, ул. Кронштадтская, 39а, оф 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Электр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614990, г. Пермь, ул. Решетниковский спуск, 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Строительная компания «Регион-59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Урал-Тр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Пи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Научное производственное общество «ЭКСПЕР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Закрытое акционерное общество «Генподрядная строительная фирма «Консорциум «ЗападныйУрал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ьский Тере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УралРе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рма – 2007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Газтех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 «ПСК «АЛЬЯ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НА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ЭСККА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гропром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П Балабанов Андрей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СК «Констант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вер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«Магистраль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Евростройстиль 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марх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НПЦ ПИ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ООО «Электро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щество с ограниченной ответственностью «Пермэнергомонтаж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, абзац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отсутствует обеспечение заявки на участие в аукционе на лицевом счете заказчика, указанном в документации об аукцион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ОО «Мегапол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Пункт 1, подпункт 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на участие в аукционе требованиям документации об аукционе (в лицензии участника размещения заказа отсутствуют виды работ, подлежащие лицензированию и установленные заказчиком в качестве обязательных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омин А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09:00Z</dcterms:created>
  <dc:creator>ump15</dc:creator>
  <dc:description/>
  <cp:keywords/>
  <dc:language>en-US</dc:language>
  <cp:lastModifiedBy>СОК</cp:lastModifiedBy>
  <cp:lastPrinted>2009-09-16T11:14:00Z</cp:lastPrinted>
  <dcterms:modified xsi:type="dcterms:W3CDTF">2009-09-22T06:40:00Z</dcterms:modified>
  <cp:revision>5</cp:revision>
  <dc:subject/>
  <dc:title>ПРОТОКОЛ № 01/03-07</dc:title>
</cp:coreProperties>
</file>