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8                                                                                                                от 22 сентября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Члены комиссии:        Старшая мед.сестра                          Михайлюк О.А.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Мед.сестра                                        Малюкова М.Е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</w:t>
        <w:tab/>
        <w:t xml:space="preserve">   Ведущий экономист                         Ростоцкая Л.Н.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по записи пациентов на при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и: с 01.10.2009  по 31.12.20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аксимальная цена контракта: 297 375 руб. 00 коп. (Двести девяносто семь тысяч триста семьдесят пять руб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платежей: расчет ежемесячно в срок до 10 числа месяца, следующего за отчетны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34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7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Признать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Признать победителем ООО </w:t>
      </w:r>
      <w:r>
        <w:rPr>
          <w:sz w:val="22"/>
          <w:szCs w:val="22"/>
        </w:rPr>
        <w:t>«Центр обработки данных»,</w:t>
      </w:r>
      <w:r>
        <w:rPr>
          <w:sz w:val="24"/>
          <w:szCs w:val="24"/>
        </w:rPr>
        <w:t xml:space="preserve"> котировочная заявка которого соответствует всем требованиям, установленным в извещении о проведении запроса котировок, и в которой предложена наиболее низкая цена исполнения контракта - </w:t>
      </w:r>
      <w:r>
        <w:rPr>
          <w:sz w:val="22"/>
          <w:szCs w:val="22"/>
        </w:rPr>
        <w:t>297 300 руб.00 коп.</w:t>
      </w:r>
      <w:r>
        <w:rPr>
          <w:sz w:val="24"/>
          <w:szCs w:val="24"/>
        </w:rPr>
        <w:t xml:space="preserve">   (Двести девяносто семь тысяч триста руб. 00 коп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ридический адрес: Россия, Пермский край г.Пермь Бульвар Гагарина, 3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Фактический адрес: Россия, Пермский край г.Пермь Бульвар Гагарина, 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 5906075283 /КПП 5906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анковские реквизиты: р/с № 40 702 810500000001699 в АКБ «ПЕРМЬ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 30101810200000000756 в ГРКЦ ГУЦБ по Пермской области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5 77375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/факс 263-11-36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Истомина Татьяна Петро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Признать участником размещения заказа, предложившим лучшую цену после цены, предложенной победителем,</w:t>
      </w:r>
      <w:r>
        <w:rPr>
          <w:sz w:val="22"/>
          <w:szCs w:val="22"/>
        </w:rPr>
        <w:t xml:space="preserve"> ООО «Сван»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.главного врача по АХР                                                                      Рожко П.П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Члены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ршая  мед. сестра                                                                                 Михайлюк О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д. сестра                                                                                  Малюкова М.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екретарь комиссии:                                                                              </w:t>
      </w:r>
      <w:r>
        <w:rPr>
          <w:sz w:val="24"/>
          <w:szCs w:val="24"/>
        </w:rPr>
        <w:t>Ростоцкая Л.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28:00Z</dcterms:created>
  <dc:creator>Главная МС</dc:creator>
  <dc:description/>
  <cp:keywords/>
  <dc:language>en-US</dc:language>
  <cp:lastModifiedBy>USER</cp:lastModifiedBy>
  <cp:lastPrinted>2009-07-30T11:46:00Z</cp:lastPrinted>
  <dcterms:modified xsi:type="dcterms:W3CDTF">2009-09-22T05:24:00Z</dcterms:modified>
  <cp:revision>29</cp:revision>
  <dc:subject/>
  <dc:title>Муниципальное управление здравоохранения Администрации   г</dc:title>
</cp:coreProperties>
</file>