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13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 мясных продуктов питани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2» сентября 2009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  <w:t>12:00 ч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Хузягулова М.П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Наименование предмета запроса котировок – поставка мясных  продуктов питания   для МУЗ «ДГКБ № 3» по ул.Ленина,13 (извещение № 17 от 09 сентяб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в сети Интернет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09.09. 2009 г.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326 800,00 руб.(Триста двадцать шесть тысяч  восемьсо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с 30 сентября 2009г. до 28 февраля 2010г. (в течении 5-ти месяцев со дня, следующего за днем заключения муниципального контракт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б) отсутствие в реестре недобросовестных поставщиков сведений об участниках размещения    заказ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в) наименование и технические характеристики товар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79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</w:tblGrid>
      <w:tr>
        <w:trPr>
          <w:trHeight w:val="708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месяц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упа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инский мясокомбин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 82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Спесивая Галина Николае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 700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ирин Валерий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7 385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Индивидуального предпринимателя Спесивую Галину Николаевну. Адрес: 6140, г. Пермь, ул. Запольская, д.18. Цена муниципального контракта – </w:t>
      </w:r>
      <w:r>
        <w:rPr>
          <w:b/>
        </w:rPr>
        <w:t>275 700.00 руб.</w:t>
      </w:r>
      <w:r>
        <w:rPr/>
        <w:t xml:space="preserve"> (Двести семьдесят пять тысяч  семьсо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Спирина Валерия Петровича.  Адрес: 614500, г. Пермь, ул.Ш.Космонавтов, д.316. Цена муниципального контракта – </w:t>
      </w:r>
      <w:r>
        <w:rPr>
          <w:b/>
        </w:rPr>
        <w:t>277 385.00</w:t>
      </w:r>
      <w:r>
        <w:rPr/>
        <w:t xml:space="preserve"> руб. ( Двести  семьдесят семь тысяч  триста восемьдесят пять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М.П.Хузягу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9-09-22T08:15:00Z</cp:lastPrinted>
  <dcterms:modified xsi:type="dcterms:W3CDTF">2009-09-22T04:31:00Z</dcterms:modified>
  <cp:revision>42</cp:revision>
  <dc:subject/>
  <dc:title>                                                    ПРОТОКОЛ № 17 </dc:title>
</cp:coreProperties>
</file>