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2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Творог  весовой 5% жирности (извещение №57п от «10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28250,00 рублей, из них 108000,00руб – средства ОМС, 2025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Творог весовой 5% жирности 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 Наталья Александровна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инская, д. 11 к.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47,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переулок Водный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льберт Максумович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знать победителем в проведении запроса котировок   ИП Валеев А.М.,  614051 г. Пермь, ул. Звонарева, д.3 к.53,  с ценой котировочной заявки    61275,00руб., из них 51600,00руб. – средства ОМС, 9675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признать участником размещения заказа, предложившим лучшую цену после цены, предложенной победителем, ООО «Кизеловский молокозавод», с ценой котировочной заявки  6175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40:00Z</dcterms:created>
  <dc:creator>Институт госзакупок РАГС</dc:creator>
  <dc:description/>
  <cp:keywords/>
  <dc:language>en-US</dc:language>
  <cp:lastModifiedBy>Пользователь</cp:lastModifiedBy>
  <cp:lastPrinted>2009-09-21T10:04:00Z</cp:lastPrinted>
  <dcterms:modified xsi:type="dcterms:W3CDTF">2009-09-22T02:40:00Z</dcterms:modified>
  <cp:revision>2</cp:revision>
  <dc:subject/>
  <dc:title>ПРОТОКОЛ ОЦЕНКИ И СОПОСТАВЛЕНИЯ ЗАЯВОК НА УЧАСТИЕ В КОНКУРСЕ </dc:title>
</cp:coreProperties>
</file>