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8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2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метана весовая 20% жирности (извещение №58п от «10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79200,00 рублей, из них 72000,00руб – средства ОМС, 72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метана весовая 20% жирности 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рукова Наталья Александровна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ломинская, д. 11 к.3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зеловский молокозавод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50, Пермский край, г. Кизел, переулок Водный, д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леев Альберт Максумович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изнать победителем в проведении запроса котировок   ИП Валеев А.М.,  614051 г. Пермь, ул. Звонарева, д.3 к.53,  с ценой котировочной заявки    49995,00руб., из них 45450,00руб. – средства ОМС, 4545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 признать участником размещения заказа, предложившим лучшую цену после цены, предложенной победителем, ООО «Кизеловский молокозавод», с ценой котировочной заявки  5049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32:00Z</dcterms:created>
  <dc:creator>Институт госзакупок РАГС</dc:creator>
  <dc:description/>
  <cp:keywords/>
  <dc:language>en-US</dc:language>
  <cp:lastModifiedBy>Пользователь</cp:lastModifiedBy>
  <cp:lastPrinted>2009-09-21T10:04:00Z</cp:lastPrinted>
  <dcterms:modified xsi:type="dcterms:W3CDTF">2009-09-21T11:32:00Z</dcterms:modified>
  <cp:revision>2</cp:revision>
  <dc:subject/>
  <dc:title>ПРОТОКОЛ ОЦЕНКИ И СОПОСТАВЛЕНИЯ ЗАЯВОК НА УЧАСТИЕ В КОНКУРСЕ </dc:title>
</cp:coreProperties>
</file>