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Горбуша (извещение №60п от «10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08000,00 рублей, из них 72000,00руб.- средства ОМС, 36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Горбуш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Чукавин Серг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7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Созвездие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песивый Алекс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  ИП Чукавин С.И.,  г. Пермь, ул. Юрша, д.21 к.74 с ценой котировочной заявки    52200,00руб., из них 34800,00руб. – средства ОМС, 174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ИП Спесивый А.И. с ценой котировочной заявки  54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23:00Z</dcterms:created>
  <dc:creator>Институт госзакупок РАГС</dc:creator>
  <dc:description/>
  <cp:keywords/>
  <dc:language>en-US</dc:language>
  <cp:lastModifiedBy>Пользователь</cp:lastModifiedBy>
  <cp:lastPrinted>2009-09-22T09:05:00Z</cp:lastPrinted>
  <dcterms:modified xsi:type="dcterms:W3CDTF">2009-09-22T03:06:00Z</dcterms:modified>
  <cp:revision>3</cp:revision>
  <dc:subject/>
  <dc:title>ПРОТОКОЛ ОЦЕНКИ И СОПОСТАВЛЕНИЯ ЗАЯВОК НА УЧАСТИЕ В КОНКУРСЕ </dc:title>
</cp:coreProperties>
</file>