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61п</w:t>
        <w:br/>
        <w:t>рассмотрения и оценки котировочных заявок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на </w:t>
      </w:r>
      <w:r>
        <w:rPr>
          <w:b/>
          <w:sz w:val="22"/>
          <w:szCs w:val="22"/>
        </w:rPr>
        <w:t xml:space="preserve">поставку продуктов питания для </w:t>
      </w:r>
      <w:r>
        <w:rPr>
          <w:b/>
          <w:smallCaps/>
          <w:sz w:val="22"/>
          <w:szCs w:val="22"/>
        </w:rPr>
        <w:t>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 xml:space="preserve"> «22» сентября 2009 года</w:t>
        <w:tab/>
        <w:tab/>
        <w:tab/>
        <w:tab/>
        <w:t xml:space="preserve">        </w:t>
        <w:tab/>
        <w:tab/>
        <w:tab/>
        <w:tab/>
        <w:tab/>
        <w:t xml:space="preserve">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/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ельникова – зав. пищеблоком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именование предмета запроса котировок: Рыба Минтай (извещение №61п от «10» сентября 2009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www.gorodperm.ru</w:t>
        </w:r>
      </w:hyperlink>
      <w:r>
        <w:rPr>
          <w:rFonts w:cs="Times New Roman" w:ascii="Times New Roman" w:hAnsi="Times New Roman"/>
          <w:sz w:val="22"/>
          <w:szCs w:val="22"/>
        </w:rPr>
        <w:t xml:space="preserve"> «10» сентября 2009года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Максимальная цена муниципального контракта 104000,00 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Рыба Минта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ставляемые продукты питания должны отвечать   требованиям, указанным в  Техническом задании (Приложение 1)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 МУЗ «Медсанчасть №9 им.М.А.Тверье», пищебл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Согласно техническому заданию по заявке покупателя в течение 4-го квартала 2009г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включая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о 5 (пять) котировочных заявок, что зафиксировано в Журнале регистрации поступления котировочных заявок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10207" w:type="dxa"/>
        <w:jc w:val="left"/>
        <w:tblInd w:w="-6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554"/>
        <w:gridCol w:w="1525"/>
        <w:gridCol w:w="1594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5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2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59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иетпродукт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Водопроводная, д.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525" w:leader="none"/>
                <w:tab w:val="center" w:pos="676" w:leader="none"/>
              </w:tabs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005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Чукавин Серг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Юрша, д.21 к.74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Торговый дом «Созвездие»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Куйбышева, д.12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5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5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ОО «Твин Траст»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 Пермь, ул. Большевистская, д.98а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1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5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П Спесивый Алексей Иванович, </w:t>
            </w:r>
          </w:p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3, г. Пермь, ул. Запольская, д.18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800,00</w:t>
            </w:r>
          </w:p>
        </w:tc>
        <w:tc>
          <w:tcPr>
            <w:tcW w:w="15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9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- признать победителем в проведении запроса котировок   ИП Чукавин С.И.,  г. Пермь, ул. Юрша, д.21 к.74 с ценой котировочной заявки    80600,00рублей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-  признать участником размещения заказа, предложившим лучшую цену после цены, предложенной победителем, ООО Торговый дом «Созвездие», с ценой котировочной заявки  82550,00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ельн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418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1:17:00Z</dcterms:created>
  <dc:creator>Институт госзакупок РАГС</dc:creator>
  <dc:description/>
  <cp:keywords/>
  <dc:language>en-US</dc:language>
  <cp:lastModifiedBy>Пользователь</cp:lastModifiedBy>
  <cp:lastPrinted>2009-09-21T10:04:00Z</cp:lastPrinted>
  <dcterms:modified xsi:type="dcterms:W3CDTF">2009-09-21T11:17:00Z</dcterms:modified>
  <cp:revision>2</cp:revision>
  <dc:subject/>
  <dc:title>ПРОТОКОЛ ОЦЕНКИ И СОПОСТАВЛЕНИЯ ЗАЯВОК НА УЧАСТИЕ В КОНКУРСЕ </dc:title>
</cp:coreProperties>
</file>