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4п от 22.09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35"/>
        <w:gridCol w:w="777"/>
        <w:gridCol w:w="163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коровье , пастеризованное жирность 2,5%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: Р 52090-200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, твердая упаковка емкостью 1 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С 8 до 10 часов утра по заявке Покупателя в течение 4 квартала 2009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44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3:03:00Z</dcterms:created>
  <dc:creator>tevelevadb</dc:creator>
  <dc:description/>
  <cp:keywords/>
  <dc:language>en-US</dc:language>
  <cp:lastModifiedBy>Пользователь</cp:lastModifiedBy>
  <cp:lastPrinted>2009-09-22T09:19:00Z</cp:lastPrinted>
  <dcterms:modified xsi:type="dcterms:W3CDTF">2009-09-22T03:19:00Z</dcterms:modified>
  <cp:revision>9</cp:revision>
  <dc:subject/>
  <dc:title>ЗАПРОС КОТИРОВОЧНОЙ ЦЕНЫ</dc:title>
</cp:coreProperties>
</file>