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сентября 2009 года №1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«Омепразол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Омепраз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артиями по 50 упаковок ежемесячно. Первая  партия  50 уп. в течение 3 дней после  заключения муниципального контракта. Последующие партии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уп. с 02 по 04 ноября 2009г.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уп. с 01 по 03 декабря 2009г. включите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уп. с 12 по 14 января 2010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9» сентя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21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9-22T07:29:00Z</dcterms:modified>
  <cp:revision>5</cp:revision>
  <dc:subject/>
  <dc:title>ИЗВЕЩЕНИЕ № __ от «___» __________ 200 _ года </dc:title>
</cp:coreProperties>
</file>