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11/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 на выполнение работ по капитальному ремонту бесхозяйной сети холодного водоснабжения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«Содержание объектов инженерной инфраструктуры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                   «22» сентября 2009 год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/>
      </w:pPr>
      <w:r>
        <w:rPr>
          <w:sz w:val="24"/>
          <w:szCs w:val="24"/>
        </w:rPr>
        <w:t>1.1. Председатель комиссии: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Нецветаев Константин Валерьевич</w:t>
      </w:r>
    </w:p>
    <w:p>
      <w:pPr>
        <w:pStyle w:val="Normal"/>
        <w:ind w:firstLine="720"/>
        <w:rPr/>
      </w:pPr>
      <w:r>
        <w:rPr>
          <w:sz w:val="24"/>
          <w:szCs w:val="24"/>
        </w:rPr>
        <w:t>1.2. Заместитель председателя коми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олотарев Владимир Львович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3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чер Сергей Анатол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бкина Галина Евген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льшина Надежда Витал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лыгина Галина Викто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4. Секретарь комиссии: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Батуева Тамара Михайловна</w:t>
      </w:r>
    </w:p>
    <w:p>
      <w:pPr>
        <w:pStyle w:val="Normal"/>
        <w:tabs>
          <w:tab w:val="clear" w:pos="720"/>
          <w:tab w:val="left" w:pos="1134" w:leader="none"/>
        </w:tabs>
        <w:ind w:left="568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ниципальное учреждение «Содержание объектов инженерной инфраструктуры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Директор – Нецветаев Константин Валерье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00, г. Пермь, ул. Большевистская, 63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Телефон – (342) 212-24-34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работ по капитальному ремонту бесхозяйной сети холодного водоснабжения, ввода в здание котельной по ул. Чусовская, 27, пос. Новые Ляды Свердловского района г. Перми (извещение №11 от 09 сентября  2009 года, размещено на официальном сайте администрации  города Перми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) в сети Интернет 09 сентября  2009 года). </w:t>
      </w:r>
    </w:p>
    <w:p>
      <w:pPr>
        <w:pStyle w:val="Normal"/>
        <w:jc w:val="both"/>
        <w:rPr/>
      </w:pPr>
      <w:r>
        <w:rPr>
          <w:sz w:val="24"/>
          <w:szCs w:val="24"/>
        </w:rPr>
        <w:t>Максимальная цена муниципального контракта  388 207,37 руб.</w:t>
      </w:r>
    </w:p>
    <w:p>
      <w:pPr>
        <w:pStyle w:val="Normal"/>
        <w:numPr>
          <w:ilvl w:val="0"/>
          <w:numId w:val="4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 - бюджет города Перми</w:t>
      </w:r>
    </w:p>
    <w:p>
      <w:pPr>
        <w:pStyle w:val="Normal"/>
        <w:numPr>
          <w:ilvl w:val="0"/>
          <w:numId w:val="4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а) выполнение работ по капитальному ремонту бесхозяйной сети холодного водоснабжения  в соответствии с техническим заданием и локальным сметным расчето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б) г. Пермь, Свердловский район, пос. Новые Ляды, ул. Чусовская, 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) сроки выполнения работ в течение 18 календарных дней с момента подписания муниципального контракта.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г)  цена контракта должны быть указана с учетом следующих расходов: на страхование, уплату налогов, таможенных пошлин, сборов и других обязательных платеж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) оплата выполненных работ будет произведена безналичным перечислением денежных средств в течение  10 банковских дней с момента выполнения работ, при условии оформленных в установленном порядке акта приемки-сдачи выполненных работ (форма КС-2), справки о стоимости выполненных работ и затрат (форма КС-3), счета-фактуры.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запроса котировок, на начальную (максимальную) цену контракт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Указанный коэффициент вносится в муниципальный контрак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е)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.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ж) отсутствие сведений об участнике размещения заказа в реестре недобросовестных поставщи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о окончания указанного в извещении срока подачи котировочных заяв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упило  2 (две)  котировочные заявки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невматик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 143,8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гропромстрой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 207,3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), предложена участником ООО «Пневматик» и составила 383 143,88 руб. (Триста восемьдесят три  тысячи сто сорок три рубля 88 коп.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0.  Котировочная комиссия оценила котировочные заявки и приняла решение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1 признать победителем в проведении запроса котировок ООО «Пневматик»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есто нахождения: 614990, г. Пермь, ул. Куйбышева, 114, офис 1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: 383 143,88 руб. (Триста восемьдесят три тысячи сто сорок три рубля 88 коп.) 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, предложившим лучшую цену после цены, предложенной победителем – ООО «Агропромстрой»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Место нахождения: 614046, г. Пермь, ул. Окулова, 7.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: 387 207,37 руб. (Триста восемьдесят семь тысяч двести семь рублей 37 коп.)</w:t>
      </w:r>
    </w:p>
    <w:p>
      <w:pPr>
        <w:pStyle w:val="Normal"/>
        <w:tabs>
          <w:tab w:val="clear" w:pos="720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тировочной комиссии                           ___________ К.В. Нецвета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еститель председателя котировочной комиссии      ___________ В.Л. Золотарев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                                       ___________ С.А. Вече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___________ Г.Е. Бабк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___________ Н.В. Ельш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___________ Г.В. Малыг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                                ____________ Т.М. Бату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У «СОИИ»                                                                 К.В. Нецветаев</w:t>
      </w:r>
    </w:p>
    <w:sectPr>
      <w:footerReference w:type="default" r:id="rId3"/>
      <w:type w:val="nextPage"/>
      <w:pgSz w:w="11906" w:h="16838"/>
      <w:pgMar w:left="1134" w:right="851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4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020"/>
        </w:tabs>
        <w:ind w:left="10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157"/>
        </w:tabs>
        <w:ind w:left="1157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1:08:00Z</dcterms:created>
  <dc:creator>Институт госзакупок РАГС</dc:creator>
  <dc:description/>
  <dc:language>en-US</dc:language>
  <cp:lastModifiedBy>Batueva</cp:lastModifiedBy>
  <cp:lastPrinted>2009-09-22T10:20:00Z</cp:lastPrinted>
  <dcterms:modified xsi:type="dcterms:W3CDTF">2009-09-22T04:21:00Z</dcterms:modified>
  <cp:revision>8</cp:revision>
  <dc:subject/>
  <dc:title>ПРОТОКОЛ ОЦЕНКИ И СОПОСТАВЛЕНИЯ ЗАЯВОК НА УЧАСТИЕ В КОНКУРСЕ </dc:title>
</cp:coreProperties>
</file>