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/1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 на  техническое  и аварийное обслуживание бесхозяйных объектов инженерной инфраструк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2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хническому и аварийному обслуживанию бесхозяйных объектов инженерной инфраструктуры в Дзержинском районе г. Перми в соответствии с прилагаемой таблицей в техническом задании (извещение №14 от 14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4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249 000,00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хническому и аварийному обслуживанию бесхозяйных объектов инженерной инфраструктуры  в соответствии с техническим заданием и прилагаемой табл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г. Пермь, Дзержин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до 31.12.2009 г.  с момента подписания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(две)  котировочные заяв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берегающ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Теплосберегающая компания» и составила 243 000,00 руб. (Двести сорок три тысячи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Теплосберегающая компан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51, г. Пермь, ул. Пушкарская, 51, оф. 201-2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43 000,00 руб. (Двести сорок три тысячи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РегионСтройСервис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Шоссе Космонавтов, 316, кор. 2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47 000,00 руб. (Двести сорок сем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6237"/>
      </w:tblGrid>
      <w:tr>
        <w:trPr>
          <w:trHeight w:val="762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                            ____________ К.В. Нецвет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       ____________ В.Л. Золотар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                                        ____________ С.А. Веч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 Г.Е. Баб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 Н.В. Ель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 Г.В. Малыг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                               ______________ Т.М. Батуе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763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СОИИ»                                                                 К.В. Нецветае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31:00Z</dcterms:created>
  <dc:creator>Институт госзакупок РАГС</dc:creator>
  <dc:description/>
  <dc:language>en-US</dc:language>
  <cp:lastModifiedBy>Batueva</cp:lastModifiedBy>
  <cp:lastPrinted>2009-09-22T09:16:00Z</cp:lastPrinted>
  <dcterms:modified xsi:type="dcterms:W3CDTF">2009-09-22T03:20:00Z</dcterms:modified>
  <cp:revision>6</cp:revision>
  <dc:subject/>
  <dc:title>ПРОТОКОЛ ОЦЕНКИ И СОПОСТАВЛЕНИЯ ЗАЯВОК НА УЧАСТИЕ В КОНКУРСЕ </dc:title>
</cp:coreProperties>
</file>