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5/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 на  техническое  и аварийное обслуживание бесхозяйных объектов инженерной инфраструктур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       «22» сентября 2009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ецветаев Константин Валерьевич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Заместитель председателя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лотарев Владимир Львович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чер Сергей Анато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бкина Гали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льшина Надежда Вита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ыгина Галина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 Секретар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Батуева Тамара Михайловна</w:t>
      </w:r>
    </w:p>
    <w:p>
      <w:pPr>
        <w:pStyle w:val="Normal"/>
        <w:tabs>
          <w:tab w:val="clear" w:pos="720"/>
          <w:tab w:val="left" w:pos="1134" w:leader="none"/>
        </w:tabs>
        <w:ind w:left="56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иректор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12-24-34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техническому и аварийному обслуживанию бесхозяйных объектов инженерной инфраструктуры в Индустриальном и Свердловском районах г. Перми в соответствии с прилагаемой таблицей в техническом задании (извещение №15 от 14 сентября  2009 года, размещено на официальном сайте администрации  города Перми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14 сентября  2009 года). </w:t>
      </w:r>
    </w:p>
    <w:p>
      <w:pPr>
        <w:pStyle w:val="Normal"/>
        <w:jc w:val="both"/>
        <w:rPr/>
      </w:pPr>
      <w:r>
        <w:rPr>
          <w:sz w:val="24"/>
          <w:szCs w:val="24"/>
        </w:rPr>
        <w:t>Максимальная цена муниципального контракта  249 000,00 руб.</w:t>
      </w:r>
    </w:p>
    <w:p>
      <w:pPr>
        <w:pStyle w:val="Normal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- бюджет города Перми</w:t>
      </w:r>
    </w:p>
    <w:p>
      <w:pPr>
        <w:pStyle w:val="Normal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) выполнение работ по техническому и аварийному обслуживанию бесхозяйных объектов инженерной инфраструктуры  в соответствии с техническим заданием и прилагаемой таблиц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) г. Пермь, Индустриальный  район, Свердловский рай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) сроки выполнения работ до 31.12.2009 г.  с момента подписания муниципального контракта.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)  цена контракта должны быть указана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) оплата за фактически выполненные работы будет произведена Заказчиком в безналичной  форме, путем перечисления денежных средств на расчетный счет Подрядчика в течение  10 банковских дней со дня получения счета-фактуры, выставленного Подрядчиком на основании подписанных сторонами документов: акта приемки  выполненных работ (форма КС-2) и  справки о стоимости выполненных работ и затрат (форма КС-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 окончания указанного в извещении срока подачи котировочных зая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ило 2 (две)  котировочные заявки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плосберегающая компани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гионСтрой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), предложена участником ООО «Теплосберегающая компания» и составила 243 000,00 руб. (Двести сорок три тысячи рублей  00 коп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.  Котировочная комиссия оценила котировочные заявки и приняла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1 признать победителем в проведении запроса котировок ООО «Теплосберегающая компания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есто нахождения: 614051, г. Пермь, ул. Пушкарская, 51, оф. 201-20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243 000,00 (Двести сорок три тысячи рублей 00 коп.)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 – ООО «РегионСтройСервис»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Место нахождения: 614000, г. Пермь, ул. Шоссе Космонавтов, 316, кор. 2.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247 000,00 руб. (Двести сорок семь тысяч рублей 00 коп.)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       ____________ К.В. Нецвет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котировочной комиссии                         _____________ В.Л. Золотар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                                   _____________ С.А. Веч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_____________ Г.Е. Баб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_____________ Н.В. Ельш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______________ Г.В. Малыг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                  ______________  Т.М. Бату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 «СОИИ»                                                                 К.В. Нецветаев</w:t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157"/>
        </w:tabs>
        <w:ind w:left="115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3:23:00Z</dcterms:created>
  <dc:creator>Институт госзакупок РАГС</dc:creator>
  <dc:description/>
  <dc:language>en-US</dc:language>
  <cp:lastModifiedBy>Batueva</cp:lastModifiedBy>
  <cp:lastPrinted>2009-09-22T09:44:00Z</cp:lastPrinted>
  <dcterms:modified xsi:type="dcterms:W3CDTF">2009-09-22T03:46:00Z</dcterms:modified>
  <cp:revision>5</cp:revision>
  <dc:subject/>
  <dc:title>ПРОТОКОЛ ОЦЕНКИ И СОПОСТАВЛЕНИЯ ЗАЯВОК НА УЧАСТИЕ В КОНКУРСЕ </dc:title>
</cp:coreProperties>
</file>