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мостов и иных транспортных сооружений: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2» сен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текущему ремонту мостов и иных транспортных сооружений: лестниц, лестничных переходов, мостов-переходов на территории Мотовилихинского района г.Перми</w:t>
      </w:r>
      <w:r>
        <w:rPr>
          <w:sz w:val="22"/>
          <w:szCs w:val="22"/>
        </w:rPr>
        <w:t xml:space="preserve">  (извещение № 35  от  09 сен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994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71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мостов и иных транспортных сооружений: лестниц, лестничных переходов, мостов-переходов на территории Мотовилихинского района г.Перми согласно приложению № 1 к извещению № 35 от 09 сен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05.10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Луначарского, 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3-я Запрудская, 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94,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 (</w:t>
      </w:r>
      <w:r>
        <w:rPr>
          <w:sz w:val="22"/>
          <w:szCs w:val="22"/>
        </w:rPr>
        <w:t>ООО «Строй-инжиниринг»),</w:t>
      </w:r>
      <w:r>
        <w:rPr>
          <w:bCs/>
          <w:sz w:val="22"/>
          <w:szCs w:val="22"/>
        </w:rPr>
        <w:t xml:space="preserve"> № 2 (ИП Ижболжин Михаил Станиславович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5 от 09 сен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5 от 09 сентября  2009 года) предложена участником № 1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ООО «Строй-инжиниринг»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99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девяносто дев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текущему ремонту мостов и иных транспортных сооружений: лестниц, лестничных переходов, мостов-переходов на территории Мотовилихинского района г.Перми котировочную заявку </w:t>
      </w:r>
      <w:r>
        <w:rPr>
          <w:b/>
          <w:sz w:val="22"/>
          <w:szCs w:val="22"/>
        </w:rPr>
        <w:t>ООО «Строй-инжиниринг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499 000 рублей 00 копеек </w:t>
      </w:r>
      <w:r>
        <w:rPr>
          <w:sz w:val="22"/>
          <w:szCs w:val="22"/>
        </w:rPr>
        <w:t>(Четыреста девяносто девять тысяч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Ижболдин Михаил Станиславович. Цена муниципального контракта –                     499 994 рубля 71 коп. (Четыреста девяносто девять тысяч девятьсот девяносто четыре рубля 71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сен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94,7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8:00Z</dcterms:created>
  <dc:creator>Sotrudnik</dc:creator>
  <dc:description>Пр №2 от 23.09.2008 </dc:description>
  <cp:keywords/>
  <dc:language>en-US</dc:language>
  <cp:lastModifiedBy>user</cp:lastModifiedBy>
  <cp:lastPrinted>2009-09-21T16:05:00Z</cp:lastPrinted>
  <dcterms:modified xsi:type="dcterms:W3CDTF">2009-09-21T10:08:00Z</dcterms:modified>
  <cp:revision>9</cp:revision>
  <dc:subject/>
  <dc:title>ПРОТОКОЛ № 5</dc:title>
</cp:coreProperties>
</file>