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комплекса услуг по перевозке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У «Благоустройство Мотовилихинского района» в 4 квартале 2009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22» сентя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оровых Татьяна Сергеевна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комплекса услуг по перевозке должностных лиц  МБУ «Благоустройство Мотовилихинского района» в 4 квартале 2009 года</w:t>
      </w:r>
      <w:r>
        <w:rPr>
          <w:sz w:val="22"/>
          <w:szCs w:val="22"/>
        </w:rPr>
        <w:t xml:space="preserve">  (извещение № 36  от  09 сентябр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354 725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оказание комплекса услуг по перевозке должностных лиц МБУ «Благоустройство Мотовилихинского района» в 4 квартале 2009 года согласно приложению № 1 к извещению № 36 от 09 сентябр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01.10.2009 года по 31.12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5</w:t>
      </w:r>
      <w:r>
        <w:rPr>
          <w:bCs/>
          <w:kern w:val="2"/>
          <w:sz w:val="22"/>
          <w:szCs w:val="22"/>
        </w:rPr>
        <w:t xml:space="preserve"> (пять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льникова Ольга Иван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Власова, 17/6-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706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117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1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чалов Александр Анатол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614033, г.Пермь, ул.Гатауллина, 38-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вдеев Роман Александ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Куйбышева, 101-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72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бботин Сергей Викт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п.Новые Ляды, ул.Мира 22-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12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 (ИП Мельникова Ольга Ивановна</w:t>
      </w:r>
      <w:r>
        <w:rPr>
          <w:sz w:val="22"/>
          <w:szCs w:val="22"/>
        </w:rPr>
        <w:t>),</w:t>
      </w:r>
      <w:r>
        <w:rPr>
          <w:bCs/>
          <w:sz w:val="22"/>
          <w:szCs w:val="22"/>
        </w:rPr>
        <w:t xml:space="preserve"> № 2 (МУП «Автомобильная база администрации г.Перми»</w:t>
      </w:r>
      <w:r>
        <w:rPr>
          <w:sz w:val="22"/>
          <w:szCs w:val="22"/>
        </w:rPr>
        <w:t xml:space="preserve">),  № 3 (ИП Мочалов Александр Анатольевич), № 4 (ИП Авдеев Роман Александрович), № 5 (ИП Субботин Сергей Викторович)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6 от 09 сентября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36 от 09 сентября  2009 года) предложена участником № 1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ИП Мочалов Александр Анатольевич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337 2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Триста тридцать семь тысяч двести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оказание услуг по перевозке должностных лиц МБУ «Благоустройство Мотовилихинского района» в 4 квартале 2009 года котировочную заявку </w:t>
      </w:r>
      <w:r>
        <w:rPr>
          <w:b/>
          <w:sz w:val="22"/>
          <w:szCs w:val="22"/>
        </w:rPr>
        <w:t>ИП Мочалов Александр Анатольевич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337 200 рублей 00 копеек </w:t>
      </w:r>
      <w:r>
        <w:rPr>
          <w:sz w:val="22"/>
          <w:szCs w:val="22"/>
        </w:rPr>
        <w:t>(Триста тридцать семь тысяч двести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ИП Субботин Сергей Викторович. Цена муниципального контракта –                     342 125 рублей 00 коп. (Триста сорок две тысячи сто двадцать пять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Фе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3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2» сентя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льникова Ольг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706,3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Перм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1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чалов Александр Анато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2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вдеев Роман Александ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725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бботин Сергей Викт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125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 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Фе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06:00Z</dcterms:created>
  <dc:creator>Sotrudnik</dc:creator>
  <dc:description>Пр №2 от 23.09.2008 </dc:description>
  <cp:keywords/>
  <dc:language>en-US</dc:language>
  <cp:lastModifiedBy>1</cp:lastModifiedBy>
  <cp:lastPrinted>2009-09-21T13:40:00Z</cp:lastPrinted>
  <dcterms:modified xsi:type="dcterms:W3CDTF">2009-09-22T08:06:00Z</dcterms:modified>
  <cp:revision>2</cp:revision>
  <dc:subject/>
  <dc:title>ПРОТОКОЛ № 5</dc:title>
</cp:coreProperties>
</file>