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</w:t>
      </w:r>
      <w:r>
        <w:rPr>
          <w:b/>
        </w:rPr>
        <w:t>№ 2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услуги по охране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2.09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Власова А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"Городская клиническая больница № 3" (МУЗ «ГКБ № 3»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>услуги по охране объекта</w:t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 xml:space="preserve">№ 25 </w:t>
      </w:r>
      <w:r>
        <w:rPr/>
        <w:t xml:space="preserve">от </w:t>
      </w:r>
      <w:r>
        <w:rPr>
          <w:b/>
        </w:rPr>
        <w:t>09.09.2009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09.09.2009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4. Максимальная цена муниципального контракта </w:t>
      </w:r>
      <w:r>
        <w:rPr>
          <w:b/>
        </w:rPr>
        <w:t>330 000,00 (Триста тридцать тысяч)  рублей 00 копеек</w:t>
      </w:r>
    </w:p>
    <w:p>
      <w:pPr>
        <w:pStyle w:val="Normal"/>
        <w:ind w:left="360" w:hanging="0"/>
        <w:rPr/>
      </w:pPr>
      <w:r>
        <w:rPr/>
        <w:t xml:space="preserve">5. Источник финансирования закупки </w:t>
      </w:r>
      <w:r>
        <w:rPr>
          <w:b/>
        </w:rPr>
        <w:t>из средств ОМС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56"/>
        <w:gridCol w:w="6600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задание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КБ №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8"/>
                <w:szCs w:val="18"/>
              </w:rPr>
              <w:t>Услуги по охране объек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личие собственной ГБР,  время прибытия ГБР на охраняемый объект не более 10 минут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4 квартал 2009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>
          <w:b/>
        </w:rPr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</w:r>
      <w:r>
        <w:rPr>
          <w:b/>
          <w:sz w:val="18"/>
          <w:szCs w:val="18"/>
        </w:rPr>
        <w:t>установка связи с ЦПН и кнопки тревожной сигнализации на каждом посту охра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  <w:sz w:val="20"/>
          <w:szCs w:val="20"/>
        </w:rPr>
        <w:t>Оплата  услуг будет произведена безналичным перечислением  денежных средств  в течение 10 дней после предоставления  акта  приема-сдачи работ по оказанию услуг по охране объекта, счета-фактуры за выполненные услуги по охране объекта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</w:rPr>
        <w:t>6 (шес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34"/>
        <w:gridCol w:w="1800"/>
        <w:gridCol w:w="33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А «Хран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 15.09.2009 в  14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Бахтер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44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 18.09.2009 в 12.1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Гр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848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   18.09.2009 в 13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ЧОП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088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    21.09.2009 в 09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Пром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 76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    21.09.2009 в 09.2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 «Пигмали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    21.09.2009 в  09.30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9.1. Признать 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ЗАО  ОП «Пигмалион»</w:t>
      </w:r>
      <w:r>
        <w:rPr/>
        <w:t xml:space="preserve">  и составила   </w:t>
      </w:r>
      <w:r>
        <w:rPr>
          <w:b/>
        </w:rPr>
        <w:t>207 000,00 (Двести семь  тысяч) рублей 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О ОП «Пигмалион»</w:t>
      </w: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 </w:t>
      </w:r>
      <w:r>
        <w:rPr>
          <w:b/>
        </w:rPr>
        <w:t>614039, г.Пермь, ул. Седова, 22а, офис 30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jc w:val="center"/>
        <w:rPr/>
      </w:pPr>
      <w:r>
        <w:rPr>
          <w:b/>
        </w:rPr>
        <w:t>207 000,00 (Двести семь  тысяч) рублей  00 копеек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/>
      </w:pPr>
      <w:r>
        <w:rPr/>
        <w:t>11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Охранное агентство «Прометей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</w:t>
      </w:r>
      <w:r>
        <w:rPr>
          <w:b/>
        </w:rPr>
        <w:t>614990,</w:t>
      </w:r>
      <w:r>
        <w:rPr/>
        <w:t xml:space="preserve"> </w:t>
      </w:r>
      <w:r>
        <w:rPr>
          <w:b/>
        </w:rPr>
        <w:t>г.Пермь, ул. Г.Хасана, 1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9 760,00 (Двести девять тысяч семьсот шестьдесят) рублей 00 копеек.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 xml:space="preserve"> 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13:00Z</dcterms:created>
  <dc:creator>Приемная</dc:creator>
  <dc:description/>
  <cp:keywords/>
  <dc:language>en-US</dc:language>
  <cp:lastModifiedBy>User</cp:lastModifiedBy>
  <cp:lastPrinted>2009-09-22T14:21:00Z</cp:lastPrinted>
  <dcterms:modified xsi:type="dcterms:W3CDTF">2009-09-22T08:22:00Z</dcterms:modified>
  <cp:revision>6</cp:revision>
  <dc:subject/>
  <dc:title>ПРОТОКОЛ №</dc:title>
</cp:coreProperties>
</file>