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систем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2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систем однократного приме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7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1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1.09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26  582,00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(Сто двадцать шесть тысяч пятьсот восемьдесят два) рубля 00 копеек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, 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а) С</w:t>
      </w:r>
      <w:r>
        <w:rPr>
          <w:b/>
        </w:rPr>
        <w:t>истемы однократного применения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56"/>
        <w:gridCol w:w="53"/>
        <w:gridCol w:w="1331"/>
      </w:tblGrid>
      <w:tr>
        <w:trPr>
          <w:trHeight w:val="54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 ПЕРЕЛИВАНИЯ РАСТВОРОВ SFM (инфузионная система) с пластмассовым шипом в пробку, или эквивалент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й фильтр (размер  10 мм) внутри колбы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вухступенчатый Пластмассовый щуп в пробку - длина щупа 3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31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8 000 </w:t>
            </w:r>
          </w:p>
        </w:tc>
      </w:tr>
      <w:tr>
        <w:trPr>
          <w:trHeight w:val="356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0</w:t>
            </w:r>
          </w:p>
        </w:tc>
      </w:tr>
      <w:tr>
        <w:trPr>
          <w:trHeight w:val="54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А ПЕРЕЛИВАНИЯ РАСТВОРОВ SFM (инфузионная система) с пластмассовым шипом в пробку с двумя иглами - 23G(0,6х19), 21G(0,8х40),  или эквивалент </w:t>
            </w:r>
          </w:p>
        </w:tc>
      </w:tr>
      <w:tr>
        <w:trPr>
          <w:trHeight w:val="432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ля внутривенных инъекций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гл: 1 игла - 23G(0,6х19), 2 игла - 21G(0,8х40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исковый фильтр (размер  10 мм) внутри колбы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вухступенчатый пластмассовый щуп в пробку - длина щупа 3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 блоке/трансп. коробе 25/500 ш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254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СТЕМА ДЛЯ ЭНТЕРАЛЬНОГО ПИТАНИЯ ГРАВИТАЦИОННАЯ</w:t>
            </w:r>
          </w:p>
        </w:tc>
      </w:tr>
      <w:tr>
        <w:trPr>
          <w:trHeight w:val="254" w:hRule="atLeast"/>
        </w:trPr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мл, стерильная, одноразовая, изготовлена из прозрачного ПВХ, мешок дл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ой смеси имеет боковую градуировку, горловина мешка имеет крышку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ьцо для фиксации мешка на стандартной стойке, на трубке имеется зажим дл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я количества вводимой смеси и камера визуального контроля, карман дл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моконтейнера на задней стенке мешка, коннектор подходит к любому размеру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ого зонда, на индивидуальную упаковку нанесена подробная инструк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применению, не содержит латекс и фталатов, стерилизована оксидом этилена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5 лет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54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ИСТЕМА ДЛЯ ПЕРЕЛИВАНИЯ КРОВИ </w:t>
            </w:r>
          </w:p>
        </w:tc>
      </w:tr>
      <w:tr>
        <w:trPr>
          <w:trHeight w:val="510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 однократного применения для в/в вливаний кровезам., инфуз.р-р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шип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0,8 х 38 мм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500 шт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ДЛЯ ВЗЯТИЯ КРОВИ</w:t>
            </w:r>
          </w:p>
        </w:tc>
      </w:tr>
      <w:tr>
        <w:trPr>
          <w:trHeight w:val="510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1,2 х 38 мм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180 шт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/>
        <w:t>в) в</w:t>
      </w:r>
      <w:r>
        <w:rPr>
          <w:b/>
          <w:sz w:val="22"/>
          <w:szCs w:val="22"/>
        </w:rPr>
        <w:t xml:space="preserve"> течение 4 квартала 2009 года согласно поданным заявкам Заказчика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г) </w:t>
      </w:r>
      <w:r>
        <w:rPr>
          <w:b/>
          <w:sz w:val="20"/>
          <w:szCs w:val="20"/>
        </w:rPr>
        <w:t xml:space="preserve"> 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</w:rPr>
        <w:t>в</w:t>
      </w:r>
      <w:r>
        <w:rPr>
          <w:b/>
          <w:sz w:val="22"/>
          <w:szCs w:val="22"/>
        </w:rPr>
        <w:t xml:space="preserve"> течение 15 банковских дней с момента приемки товара на основании счета-фактуры и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 286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7.09.2009 в 11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 «Дента-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 30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1.09.2009  в 09.03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Авиценна» и составила   124 286,00 (Сто двадцать четыре тысячи двести восемьдесят шес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Авиценна»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45, г.Пермь, Тополевый пер., 10, офис 20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24 286,00 (Сто двадцать четыре тысячи двести восемьдесят шесть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Дента-Центр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5,   г.Пермь, Тополевый пер., 1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5 301,00 (Сто двадцать пять тысяч триста один) рубль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01:00Z</dcterms:created>
  <dc:creator>Приемная</dc:creator>
  <dc:description/>
  <cp:keywords/>
  <dc:language>en-US</dc:language>
  <cp:lastModifiedBy>new</cp:lastModifiedBy>
  <cp:lastPrinted>2009-09-21T17:16:00Z</cp:lastPrinted>
  <dcterms:modified xsi:type="dcterms:W3CDTF">2009-09-21T11:17:00Z</dcterms:modified>
  <cp:revision>4</cp:revision>
  <dc:subject/>
  <dc:title>ПРОТОКОЛ №</dc:title>
</cp:coreProperties>
</file>