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 xml:space="preserve">                                            </w:t>
      </w:r>
      <w:r>
        <w:rPr/>
        <w:t>Приложение №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5953"/>
        <w:gridCol w:w="709"/>
        <w:gridCol w:w="1134"/>
      </w:tblGrid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вляемой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заказчика к параметрам, техническим характеристикам и свой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>Тренажер для ягодичных, приводящих,отводящих мышц бедра стоя СТ-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050х1100х1800мм, вес стеков 105кг, вес тренажера 207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ическая система регулировки для оптимального подбора положения пользов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ксцентриков, грузоблоков, пластмассовых деталей, сидений и мягких частей -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станция свободного движения СТ - 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ы (ДхШхВ) 1612х1660х2344мм, вес стеков 2х85 кг, вес тренажера 305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ксцентриков, грузоблоков, пластмассовых деталей – чер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шина Смита СТ-20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2095х1320х2285мм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грузка до 150кг, вес тренажера 151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дополнительные держатели для хранения дисков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мейка горизонтальная СТ -301</w:t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200х500х450мм, вес тренажера 18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ое сидение с пенополиуритановым наполнителе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ий и мягких част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станок СТ-3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150х1230х2430мм, вес тренажера 87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качественное сидение с пенополиуритановым наполнителем.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ий и мягких част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мка для приседаний СТ-3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70х1210х2110мм, максимальная нагрузка до 300 кг, вес тренажера 124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дополнительные держатели для хранения дисков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экстензия горизонтальная СТ-3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20х630х825мм, вес тренажера 37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ое сидение с пенополиуритановым наполнителе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ическая система регулировки для оптимального подбора положения пользователя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ей, и мягких част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а для гантелей (для набора 9 пар) СТ-4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00х650х1080мм, максимальная нагрузка до 600 кг,вес тренажера 81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>Беговая дорожка Т8000Р</w:t>
            </w:r>
            <w:r>
              <w:rPr>
                <w:b/>
                <w:sz w:val="28"/>
                <w:szCs w:val="28"/>
                <w:lang w:val="en-US"/>
              </w:rPr>
              <w:t>R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JOHNSO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 3,0 л.с.переменного тока, пиковая мощность 6,5 л.с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бегового полотна 0,8-20 км/час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подъема бегового полотна до 15 градусов. Дека 2,5 см, двухсторонняя. Беговое полотно 51х153см, многослойное, антистатический слой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>Система амортизации - регулируемые эластомерные блоки. Габариты (ДхШхВ) 216х87х139см. Вес тренажера 165 кг. Максимальный вес пользователя 182 кг. Источник питания 110-230В. Тип консоли 7^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>-экран с голубой подсветкой, окно подсказок по работе с консолью, 3 отдельных окна для отображения тренировочных данных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консоли скорость, время, угол наклона, пульс, дистанция, калории, профиль тренировочной программы, уровень программы.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грамм 16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Датчики пульса </w:t>
            </w:r>
            <w:r>
              <w:rPr>
                <w:sz w:val="28"/>
                <w:szCs w:val="28"/>
                <w:lang w:val="en-US"/>
              </w:rPr>
              <w:t>Polar</w:t>
            </w:r>
            <w:r>
              <w:rPr>
                <w:sz w:val="28"/>
                <w:szCs w:val="28"/>
              </w:rPr>
              <w:t>-приемник, сенсорные датчики пульса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Дополнительные функции: система диагностики, кнопки быстрого доступа к программам, ключ безопасности, крепеж для установки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Лестница Элит СТ001.1(металлическа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290х670х2445…2750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30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али покрыты полимерным покрытием или хромированы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а ростомеро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стойчивой базой для навесного оборудования. Крепление возможно с помощью распорных винтов с упором или выносимыми кронштейнами к стене (4 кронштей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ник (брусья) к лестнице Элит СТ001.2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600х1050х52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7,7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мья для пресса к лестнице Элит СТ001.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460х460х52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10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вес для пресса с упором на руки к лестнице Элит СТ001.4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660х700х71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8,5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перэкстензия к лестнице Элит СТ001.6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240х500х940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11,5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ы для инвентаря(металлические с порошковым покрытием) 4-х секционны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комплектуются импортными замками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800х6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Стол для н/тенниса </w:t>
            </w:r>
            <w:r>
              <w:rPr>
                <w:b/>
                <w:sz w:val="28"/>
                <w:szCs w:val="28"/>
                <w:lang w:val="en-US"/>
              </w:rPr>
              <w:t>Star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in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ompact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омещени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ом (ДхШхВ) 274х152,5х76с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сложенном виде (ДхШхВ) 152,5х66х159с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ка встроенная с натяжным механизмом. Игровое поле 16мм с меламиновым покрытием. Кант кромка ПВХ 0,45 мм. Металлический кант 40мм с полимерным покрытием. Двойные транспортировочные ролики 125мм. Самоблокирующийся механизм склады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ат для лаз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 для лазания х/б 5м, диаметр 4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ит баскетбольн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аскетбольный игровой 1800х1050мм оз оргстекла толщиной 10мм с кольцом и без фе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Кольцо для баскетбола амортизационное </w:t>
            </w:r>
            <w:r>
              <w:rPr>
                <w:sz w:val="28"/>
                <w:szCs w:val="28"/>
                <w:lang w:val="en-US"/>
              </w:rPr>
              <w:t>Spald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l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am</w:t>
            </w:r>
            <w:r>
              <w:rPr>
                <w:sz w:val="28"/>
                <w:szCs w:val="28"/>
              </w:rPr>
              <w:t xml:space="preserve"> в сбор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для баскетбола амортизационное, в сборе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ф 2,2м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2,2м (гильза 50мм) до 600 кг +2 замка, хромированный, гладкая втулка 50мм, расстояние между замками 1320 мм, длина посадочной области 395мм. Ширина замка 85мм, толщина грифа 28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0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0кг цвет зеленый, евроклассик, посадочный диаметр 50 мм, металлический, наружный диаметр 330мм, толшина 43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5кг цвет желтый, посадочный диаметр 50 мм евроклассик,  металлический, наружный диаметр 450мм, толщина 34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,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,5кг синий, посадочный диаметр 50 мм  евроклассик, металлический, наружный диаметр 200мм, толщина 25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0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0кг цвет синий посадочный диаметр 50 мм  евроклассик, металлический наружный диаметр 450мм, толщина 40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5кг цвет красный посадочный диаметр 50 мм  евроклассик, металлический, наружный диаметр 450мм, толщина 47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5кг красный посадочный диаметр 50 мм   евроклассик, металлический наружный диаметр 250мм, толщина 29мм. П-во Рос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ф 2,2 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2,2м  до 200 кг+2 замка, гладкая втулка, хромированный, посадочная втулка 50мм, вес 22 кг.,  расстояние между замками 1320мм, длина посадочной области 395мм, ширина замка 85мм, толщина грифа 28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>Диск 15 кг черный, металлический, посадочный диаметр 50 мм, наружный  диаметр 360мм, толщина 3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0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0 кг черный, металлический, посадочный диаметр 50 мм наружный диаметр 270мм,  толщина 38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>Диск 5 кг черный, металлический, посадочный диаметр 50 мм, наружный диаметр 210мм, толщина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,5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>Диск 2,5 кг черный, металлический, посадочный диаметр 50 мм наружный диаметр 160мм, толщина 29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ф сильноизогнуты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сильноизогнутый (50мм) +2 замка, гладкая втулка, хромированный, длина 1265мм, вес 7,5 кг, расстояние между замками 960мм, длина посадочной области 165мм, ширина замка 46мм, толщина грифа 28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1 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1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2 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2 кг с обрезиненной руч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3 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3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4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4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5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5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6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6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7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7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8 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8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9 кг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9 кг с обрезиненной руч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0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0 кг, подходит к стойке для гант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2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2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4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тель профессиональная 14 кг, подходит к стойке для ган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6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 16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8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8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0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0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2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2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4 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4 кг, подходит к стойке для ган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йско-информационное табло для спортивной борьб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о-информационное табло для спортивной борьбы. Предназначается для автоматизированного отображения хода схватки и результатов судейств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: Элемент индификации – светодиод; Цвет (символ/фон) – красный/черный; Расстояние считывания информации, от1 до 150м; Угол обзора – 140 градусов; Электропитание – 220В, 50 - Гц; Потребляемая мощность, ВА – 75; Интервал рабочих температур от 0 до +40 градусов С; Размеры табло индикации (ВхШхГ), мм- 1200х850х50; Масса, кг – 20; Индикация с двух сторон табло. На табло выводится следующая информация: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с (три символа), постоянная (на все время схватки) информация;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ана (город, клуб) спортсмена в красном трико (три символа) постоя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на (город, клуб) спортсмена в синем трико (три символа) постоя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лл спортсмена в красном трико (Два символа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л спортсмена в синем трико (Два символа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красной стороне (три позиции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синей стороне (три позиции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 и дополнительное время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 по периодам спортсмена в красном трико (один символ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 по периодам спортсмена в синем трико (один символ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абло бокового судьи с помощью пульта бокового судьи для каждого борца может выводиться следующая информация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- числа 0.1.2.3.5 –число баллов; Символ Р – замечание за пассивное ведение схватки; Симво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побед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: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индикация баллов, предупреждении, счета в периоде, вводимых с пульта во время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ение символов русского и латинского алфавитов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извольной длительности ( до 9мин 59 сек) периода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бора типов борьбы: греко-римская или вольная, что влечет за собой автоматическую установку соответствующего регламента схватки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реко-римской борьбы: схватка продолжается три периода с двумя 30-ти секундными перерывами. В каждом периоде по прошествии 1-ой минуты и 1-ой минуты 30секеунд дается короткий предупредительный сигнал как напоминание судье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ольной борьбы: схватка продолжается три периода с двумя 30-ти секундными перерывами и при необходимости с одним дополнительным 30-ти секундным периодом каждого период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сигнал (в виде сирены) по окончании времени каждого периода схватки, дополнительного времени и перерыв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абло и корректировка информации на табло осуществляется с помощью пульт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втоматизации процесса судейства и создания судейско-инфомационных комплексов предусмотрена возможность подключения к табло вместо пульта персональный компьют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Мат борцовский (1х2х0,05м):многослойный пенопропилен </w:t>
            </w:r>
            <w:r>
              <w:rPr>
                <w:b/>
                <w:sz w:val="28"/>
                <w:szCs w:val="28"/>
                <w:lang w:val="en-US"/>
              </w:rPr>
              <w:t>Favolo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Мат борцовский (1х2х0,05м):многослойный пенопропилен </w:t>
            </w:r>
            <w:r>
              <w:rPr>
                <w:sz w:val="28"/>
                <w:szCs w:val="28"/>
                <w:lang w:val="en-US"/>
              </w:rPr>
              <w:t>Favolon</w:t>
            </w:r>
            <w:r>
              <w:rPr>
                <w:sz w:val="28"/>
                <w:szCs w:val="28"/>
              </w:rPr>
              <w:t xml:space="preserve"> плотностью 30 кг/куб.м., вес мата примерно 10,138 – 11,389 кг. Жесткость аналогична жесткости мата из ПВВ плотностью 100 кг/куб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ик из литой резины под тренажеры, рпзмером 400х400м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из литой резины черного цвета под тренажеры, толщина 20 мм, размер 400х400мм, первый сорт, крепление ласточкин хвост, на лицевой стороне имеет рифленую поверхность, вес 4,75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дюр для коврика из резин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р для резинового коврика, черного цвета, толщина 20мм, вес 0,7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качественных и функциональных характеристика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4678"/>
        <w:gridCol w:w="3402"/>
      </w:tblGrid>
      <w:tr>
        <w:trPr>
          <w:trHeight w:val="5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вляемой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заказчика к параметрам, техническим характеристикам и свойств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мые участником размещения заказа параметры, технические характеристики и свойства</w:t>
            </w:r>
          </w:p>
        </w:tc>
      </w:tr>
      <w:tr>
        <w:trPr>
          <w:trHeight w:val="19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>Тренажер для ягодичных, приводящих, отводящих, мышц бедра стоя СТ-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050х1100х1800мм, вес стеков 105кг, вес тренажера 207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ическая система регулировки для оптимального подбора положения пользова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ксцентриков, грузоблоков, пластмассовых деталей, сидений и мягких частей -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льтистанция свободного движения СТ - 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ры (ДхШхВ) 1612х1660х2344мм, вес стеков 2х85 кг, вес тренажера 305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эксцентриков, грузоблоков, пластмассовых деталей – черн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шина Смита СТ-20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2095х1320х2285мм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нагрузка до 150кг, вес тренажера 151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дополнительные держатели для хранения дисков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мейка горизонтальная СТ -301</w:t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200х500х450мм, вес тренажера 18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ое сидение с пенополиуритановым наполнителе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ий и мягких част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бинированный станок СТ-3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150х1230х2430мм, вес тренажера 87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качественное сидение с пенополиуритановым наполнителем.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ий и мягких част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мка для приседаний СТ-3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70х1210х2110мм, максимальная нагрузка до 300 кг, вес тренажера 124 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 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дополнительные держатели для хранения дисков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перэкстензия горизонтальная СТ-3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20х630х825мм, вес тренажера 37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ачественное сидение с пенополиуритановым наполнителе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ическая система регулировки для оптимального подбора положения пользователя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, сиденей, и мягких част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ка для гантелей (для набора 9 пар) СТ-4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(ДхШхВ) 1300х650х1080мм, максимальная нагрузка до 600 кг,вес тренажера 81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 выполнена из металла(профиль), окрашена порошковой краско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рамных конструкций – белый,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ластмассовых деталей – че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Беговая дорожка Т8000Р</w:t>
            </w:r>
            <w:r>
              <w:rPr>
                <w:b/>
                <w:sz w:val="28"/>
                <w:szCs w:val="28"/>
                <w:lang w:val="en-US"/>
              </w:rPr>
              <w:t>R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JOHNSO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 3,0 л.с.переменного тока, пиковая мощность 6,5 л.с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бегового полотна 0,8-20 км/час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подъема бегового полотна до 15 градусов. Дека 2,5 см, двухсторонняя. Беговое полотно 51х153см, многослойное, антистатический слой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>Система амортизации - регулируемые эластомерные блоки. Габариты (ДхШхВ) 216х87х139см. Вес тренажера 165 кг. Максимальный вес пользователя 182 кг. Источник питания 110-230В. Тип консоли 7^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>-экран с голубой подсветкой, окно подсказок по работе с консолью, 3 отдельных окна для отображения тренировочных данных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консоли скорость, время, угол наклона, пульс, дистанция, калории, профиль тренировочной программы, уровень программы.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грамм 16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Датчики пульса </w:t>
            </w:r>
            <w:r>
              <w:rPr>
                <w:sz w:val="28"/>
                <w:szCs w:val="28"/>
                <w:lang w:val="en-US"/>
              </w:rPr>
              <w:t>Polar</w:t>
            </w:r>
            <w:r>
              <w:rPr>
                <w:sz w:val="28"/>
                <w:szCs w:val="28"/>
              </w:rPr>
              <w:t>-приемник, сенсорные датчики пульса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Дополнительные функции: система диагностики, кнопки быстрого доступа к программам, ключ безопасности, крепеж для установки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.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Лестница Элит СТ001.1(металлическа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290х670х2445…2750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30к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али покрыты полимерным покрытием или хромированы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а ростомеро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стойчивой базой для навесного оборудования. Крепление возможно с помощью распорных винтов с упором или выносимыми кронштейнами к стене (4 кронштей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ник (брусья) к лестнице Элит СТ001.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600х1050х52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7,7к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мья для пресса к лестнице Элит СТ001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460х460х52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10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ес для пресса с упором на руки к лестнице Элит СТ00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660х700х715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8,5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перэкстензия к лестнице Элит СТ001.6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240х500х940мм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ренажера 11,5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афы для инвентаря(металлические с порошковым покрытием) 4-х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комплектуются импортными замками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 (ДхШхВ) 1800х600х50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Стол для н/тенниса </w:t>
            </w:r>
            <w:r>
              <w:rPr>
                <w:b/>
                <w:sz w:val="28"/>
                <w:szCs w:val="28"/>
                <w:lang w:val="en-US"/>
              </w:rPr>
              <w:t>Star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lin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ompact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омещений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ом (ДхШхВ) 274х152,5х76с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 сложенном виде (ДхШхВ) 152,5х66х159см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ка встроенная с натяжным механизмом. Игровое поле 16мм с меламиновым покрытием. Кант кромка ПВХ 0,45 мм. Металлический кант 40мм с полимерным покрытием. Двойные транспортировочные ролики 125мм. Самоблокирующийся механизм складыва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ат для ла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 для лазания х/б 5м, диаметр 40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ит баскетбо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баскетбольный игровой 1800х1050мм оз оргстекла толщиной 10мм с кольцом и без фер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Кольцо для баскетбола амортизационное </w:t>
            </w:r>
            <w:r>
              <w:rPr>
                <w:sz w:val="28"/>
                <w:szCs w:val="28"/>
                <w:lang w:val="en-US"/>
              </w:rPr>
              <w:t>Spald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l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am</w:t>
            </w:r>
            <w:r>
              <w:rPr>
                <w:sz w:val="28"/>
                <w:szCs w:val="28"/>
              </w:rPr>
              <w:t xml:space="preserve"> в сбор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 для баскетбола амортизационное, в сборе №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иф 2,2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ф 2,2м (гильза 50мм) до 600 кг +2 замка, хромированный, гладкая втулка 50мм, расстояние между замками 1320 мм, длина посадочной области 395мм. Ширина замка 85мм, толщина грифа 28м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0кг зеленый (Д50мм) металлический, евроклассик, наружный диаметр 330мм, толшина 43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5кг желтый (Д50мм) металлический, евроклассик,  наружный диаметр 450мм, толщина 34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,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,5кг синий (Д50мм) металлический, евроклассик,  наружный диаметр 200мм, толщина 25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0кг синий (Д50мм) металлический, евроклассик,  наружный диаметр 450мм, толщина 40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5кг красный (Д50мм) металлический, евроклассик,  наружный диаметр 450мм, толщина 47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5кг красный (Д50мм) металлический, евроклассик, наружный диаметр 250мм, толщина 29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ф 2,2 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2,2м  до 200 кг+2 замка, гладкая втулка, хромированный, посадочная втулка 50мм, вес 22 кг.,  расстояние между замками 1320мм, длина посадочной области 395мм, ширина замка 85мм, толщина грифа 28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5 кг черный (Д50мм) металлический, наружный  диаметр 360мм, толщина 35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1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10 кг черный (Д50мм) металлический, наружный диаметр 270мм,  толщина 38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5 кг черный (Д50мм) наружный диаметр 210мм, толщина 30мм. 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 2,5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2,5 кг черный (Д50мм) металлический, наружный диаметр 160мм, толщина 29мм.Производство Росс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ф сильноизогнут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сильноизогнутый (50мм) +2 замка, гладкая втулка, хромированный, длина 1265мм, вес 7,5 кг, расстояние между замками 960мм, длина посадочной области 165мм, ширина замка 46мм, толщина грифа 28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1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1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2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2 кг с обрезиненной руч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3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3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4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4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5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5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6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6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7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7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8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8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нтели обрезин.цв.9 к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обрезин.цв. 9 кг с обрезиненной руч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0 кг, подходит к стойке для ган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2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2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4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нтель профессиональная 14 кг, подходит к стойке для гантел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6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 16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18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18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0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0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2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2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нтель проф. 24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 профессиональная 24 кг, подходит к стойке для ган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йско-информационное табло для спортивной борь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о-информационное табло для спортивной борьбы. Предназначается для автоматизированного отображения хода схватки и результатов судейств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: Элемент индификации – светодиод; Цвет (символ/фон) – красный/черный; Расстояние считывания информации, от1 до 150м; Угол обзора – 140 градусов; Электропитание – 220В, 50 - Гц; Потребляемая мощность, ВА – 75; Интервал рабочих температур от 0 до +40 градусов С; Размеры табло индикации (ВхШхГ), мм- 1200х850х50; Масса, кг – 20; Индикация с двух сторон табло. На табло выводится следующая информация: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с (три символа), постоянная (на все время схватки) информация; 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ана (город, клуб) спортсмена в красном трико (три символа) постоя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на (город, клуб) спортсмена в синем трико (три символа) постоя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алл спортсмена в красном трико (Два символа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лл спортсмена в синем трико (Два символа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красной стороне (три позиции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синей стороне (три позиции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 и дополнительное время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 по периодам спортсмена в красном трико (один символ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 по периодам спортсмена в синем трико (один символ), переменная информаци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абло бокового судьи с помощью пульта бокового судьи для каждого борца может выводиться следующая информация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- числа 0.1.2.3.5 –число баллов; Символ Р – замечание за пассивное ведение схватки; Симво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побед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: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индикация баллов, предупреждении, счета в периоде, вводимых с пульта во время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ение символов русского и латинского алфавитов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оизвольной длительности ( до 9мин 59 сек) периода схватки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выбора типов борьбы: греко-римская или вольная, что влечет за собой автоматическую установку соответствующего регламента схватки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реко-римской борьбы: схватка продолжается три периода с двумя 30-ти секундными перерывами. В каждом периоде по прошествии 1-ой минуты и 1-ой минуты 30секеунд дается короткий предупредительный сигнал как напоминание судье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ольной борьбы: схватка продолжается три периода с двумя 30-ти секундными перерывами и при необходимости с одним дополнительным 30-ти секундным периодом каждого период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сигнал (в виде сирены) по окончании времени каждого периода схватки, дополнительного времени и перерыв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абло и корректировка информации на табло осуществляется с помощью пульта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втоматизации процесса судейства и создания судейско-инфомационных комплексов предусмотрена возможность подключения к табло вместо пульта персональный компьюте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 xml:space="preserve">Мат борцовский (1х2х0,05м):многослойный пенопропилен </w:t>
            </w:r>
            <w:r>
              <w:rPr>
                <w:b/>
                <w:sz w:val="28"/>
                <w:szCs w:val="28"/>
                <w:lang w:val="en-US"/>
              </w:rPr>
              <w:t>Favolon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Мат борцовский (1х2х0,05м):многослойный пенопропилен </w:t>
            </w:r>
            <w:r>
              <w:rPr>
                <w:sz w:val="28"/>
                <w:szCs w:val="28"/>
                <w:lang w:val="en-US"/>
              </w:rPr>
              <w:t>Favolon</w:t>
            </w:r>
            <w:r>
              <w:rPr>
                <w:sz w:val="28"/>
                <w:szCs w:val="28"/>
              </w:rPr>
              <w:t xml:space="preserve"> плотностью 30 кг/куб.м., вес мата примерно 10,138 – 11,389 кг. Жесткость аналогична жесткости мата из ПВВ плотностью 100 кг/куб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рик из литой резины под тренажеры, рпзмером 400х400м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из литой резины черного цвета под тренажеры, толщина 20 мм, размер 400х400мм, первый сорт, крепление ласточкин хвост, на лицевой стороне имеет рифленую поверхность, вес 4,75к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дюр для коврика из рези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юр для резинового коврика, черного цвета, толщина 20мм, вес 0,7к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7:34:00Z</dcterms:created>
  <dc:creator>1</dc:creator>
  <dc:description/>
  <cp:keywords/>
  <dc:language>en-US</dc:language>
  <cp:lastModifiedBy>Пользователь</cp:lastModifiedBy>
  <cp:lastPrinted>2009-09-04T15:55:00Z</cp:lastPrinted>
  <dcterms:modified xsi:type="dcterms:W3CDTF">2009-09-22T07:20:00Z</dcterms:modified>
  <cp:revision>180</cp:revision>
  <dc:subject/>
  <dc:title/>
</cp:coreProperties>
</file>