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22» сентября 2009 год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Секретарь: Муравьева Людмила Александро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предоставление услуги по записи пациентов на пр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9 от «09» сентябр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9» сентября 2009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301 587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19 от 09.09.2009 г.)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Собственная территория Исполнител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. Ежемесячно с 02.10.2009г. по 31.12.2009г.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</w:t>
      </w: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Цена услуги должна быть указана с учетом следующих расходов: уплата всех налогов (в т.ч. НДС), сборов и других обязательных платежей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. Оплата услуг будет производиться безналичным перечислением денежных средств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нс в размере 30% ежемесячно в срок до 10-го числа текущего месяца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окончательный расчет – ежемесячно в срок до 10-го числа месяца, следующего за отчетным. 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09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 500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587 руб. 00 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Центр обработки данных»  и составила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01 500 руб. 00 коп. (триста одна тысяча пятьсот рублей 00 копеек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Центр обработки данных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я, Пермский край, г. Пермь, бульвар Гагарина, 36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1 500 руб. 0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6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СВА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я, Пермский край, г. Пермь, ул. Зенкова, дом 4, офис 5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01 587 руб. 0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Леонтьева Л.С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 xml:space="preserve">_________   Муравьева Л.А.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567" w:footer="561" w:bottom="90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729"/>
        </w:tabs>
        <w:ind w:left="1729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338"/>
        </w:tabs>
        <w:ind w:left="33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4647"/>
        </w:tabs>
        <w:ind w:left="46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6316"/>
        </w:tabs>
        <w:ind w:left="63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7625"/>
        </w:tabs>
        <w:ind w:left="7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9294"/>
        </w:tabs>
        <w:ind w:left="92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0603"/>
        </w:tabs>
        <w:ind w:left="106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2272"/>
        </w:tabs>
        <w:ind w:left="12272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56:00Z</dcterms:created>
  <dc:creator>Институт госзакупок РАГС</dc:creator>
  <dc:description/>
  <cp:keywords/>
  <dc:language>en-US</dc:language>
  <cp:lastModifiedBy>alex</cp:lastModifiedBy>
  <cp:lastPrinted>2009-07-29T11:23:00Z</cp:lastPrinted>
  <dcterms:modified xsi:type="dcterms:W3CDTF">2009-09-18T13:38:00Z</dcterms:modified>
  <cp:revision>17</cp:revision>
  <dc:subject/>
  <dc:title>ПРОТОКОЛ ОЦЕНКИ И СОПОСТАВЛЕНИЯ ЗАЯВОК НА УЧАСТИЕ В КОНКУРСЕ </dc:title>
</cp:coreProperties>
</file>