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2.09.2009 № 12</w:t>
      </w:r>
    </w:p>
    <w:p>
      <w:pPr>
        <w:pStyle w:val="Normal"/>
        <w:ind w:firstLine="709"/>
        <w:jc w:val="center"/>
        <w:rPr/>
      </w:pPr>
      <w:r>
        <w:rPr>
          <w:b/>
          <w:caps/>
        </w:rPr>
        <w:t>Рассмотрения и оценки котировочных заявок 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услуг по проведению экскурсионного тура в г. Санкт-Петербург для организации в 2009 году отдыха детей-инвалидо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2.09.2009 9 час. 3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проведению экскурсионного тура в г. Санкт-Петербург для организации в 2009 году отдыха детей-инвалидов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ствующий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Зорина Е.Л. 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4.09.2009 № 13</w:t>
            </w:r>
          </w:p>
        </w:tc>
      </w:tr>
      <w:tr>
        <w:trPr/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250 000 руб. (Двести пятьдесят тысяч рублей)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 xml:space="preserve">г. Санкт-Петербург  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период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С 30.10.2009 по 08.11.2009   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>Заказчик производит оплату услуг Исполнителя по безналичному расчету платежным поручением в течение 10 банковских дней с момента представления путевок, счета-фактуры, накладной унифицированной формы ТОРГ-12 путем перечисления денежных средств на расчетный счет Исполнителя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  <w:caps/>
        </w:rPr>
        <w:t xml:space="preserve">в установленный срок Поступило  котировочных заявок, всего- </w:t>
      </w:r>
      <w:r>
        <w:rPr>
          <w:b/>
          <w:bCs/>
          <w:caps/>
        </w:rPr>
        <w:t>3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1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2043"/>
        <w:gridCol w:w="1679"/>
        <w:gridCol w:w="2540"/>
        <w:gridCol w:w="1649"/>
        <w:gridCol w:w="14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Место нахождения </w:t>
            </w:r>
            <w:r>
              <w:rPr/>
              <w:t>(для юридического лица), Место жительства (для физического лица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на контракта, предложенная участником размещения заказ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пустить/отклони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основание решен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Итоги голосования членов комисс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ОО «САНДЭЙ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 Пермь, ул. Ленина, 9-5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40 000 руб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явка соответствует требованиям запроса котиров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За»-5 чел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«Против»-0 чел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ОО «Санаторно-курортное агентство «Мир здравия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 Пермь, ул. Газеты «Звезда»,  5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/>
            </w:pPr>
            <w:r>
              <w:rPr/>
              <w:t xml:space="preserve">250 000 руб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явка соответствует требованиям запроса котиров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За»-5 чел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«Против»-0 чел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ОО «Пермское бюро путешествий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 Пермь, ул. Петропавловская, 15 «а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/>
            </w:pPr>
            <w:r>
              <w:rPr/>
              <w:t xml:space="preserve">243 060 руб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явка соответствует требованиям запроса котиров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»-5 чел.</w:t>
            </w:r>
          </w:p>
          <w:p>
            <w:pPr>
              <w:pStyle w:val="Normal"/>
              <w:rPr/>
            </w:pPr>
            <w:r>
              <w:rPr/>
              <w:t xml:space="preserve">«Против»-0 че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764"/>
        <w:gridCol w:w="2438"/>
        <w:gridCol w:w="873"/>
        <w:gridCol w:w="2301"/>
        <w:gridCol w:w="877"/>
        <w:gridCol w:w="6"/>
      </w:tblGrid>
      <w:tr>
        <w:trPr/>
        <w:tc>
          <w:tcPr>
            <w:tcW w:w="11341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bCs/>
              </w:rPr>
              <w:t xml:space="preserve">В соответствии с  п.2 ст. 47 ФЗ РФ от 21.07.2005 № 94-ФЗ </w:t>
            </w:r>
            <w:r>
              <w:rPr/>
              <w:t xml:space="preserve">«О размещении заказов на поставку товаров, выполнение работ, оказание услуг для государственных и муниципальных нужд» победителем в проведении запроса котировок признается ООО «САНДЭЙ» г. Пермь, ул. Ленина, 9-515, с ценой муниципального контракта 240 000 руб.,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/>
      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 ООО «Пермское бюро путешествий», г. Пермь, ул. Петропавловская, 15 «а» с ценой муниципального контракта 243 060 руб</w:t>
            </w:r>
            <w:r>
              <w:rPr>
                <w:b/>
                <w:bCs/>
                <w:cap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За» _______5_________челове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ствующий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.И Шабалина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Л.И. Тихонова 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Ю.А .Гречухина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0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u w:val="single"/>
                <w:vertAlign w:val="subscript"/>
              </w:rPr>
            </w:pPr>
            <w:r>
              <w:rPr>
                <w:u w:val="single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Е.Л. Зорина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 w:before="0" w:after="120"/>
        <w:jc w:val="both"/>
        <w:rPr/>
      </w:pPr>
      <w:r>
        <w:rPr/>
        <w:t xml:space="preserve">Представитель Заказчика </w:t>
        <w:tab/>
        <w:tab/>
        <w:tab/>
        <w:tab/>
        <w:t xml:space="preserve">___________________               </w:t>
      </w:r>
      <w:r>
        <w:rPr>
          <w:u w:val="single"/>
        </w:rPr>
        <w:t xml:space="preserve">И.В. Канзепарова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Шабалина СИ</cp:lastModifiedBy>
  <cp:lastPrinted>2009-09-22T09:16:00Z</cp:lastPrinted>
  <dcterms:modified xsi:type="dcterms:W3CDTF">2009-09-22T03:21:00Z</dcterms:modified>
  <cp:revision>102</cp:revision>
  <dc:subject/>
  <dc:title>Протокол №785085/1</dc:title>
</cp:coreProperties>
</file>