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2.09.2009 № 1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caps/>
        </w:rPr>
        <w:t>Рассмотрения и оценки котировочных заявок НА поставку подарков в виде шоколадных конфет для пожилых граждан к Международному Дню пожилого челове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22.09.2009 9 час. 15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Поставка подарков в виде шоколадных конфет к Международному Дню пожилого человека 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ствующий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Зорина Е.Л. 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14.09.2009 № 9</w:t>
            </w:r>
          </w:p>
        </w:tc>
      </w:tr>
      <w:tr>
        <w:trPr/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165 000 руб. (Сто шестьдесят пять тысяч рублей)  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- место поставки това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К «Центр культуры города Перми им. А.Г.Солдатова», расположенный по адресу: г. Пермь, ул. Комсомольский проспект, д.79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срок поставки това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30.09.2009 года, в период времени с 14.00 до 17.00 час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/>
              <w:t>Оплата за поставленный товар будет осуществлена по безналичному расчету платежными поручениями путем перечисления Заказчиком денежных средств на расчетный счет Поставщика в течение 10 банковских дней с момента подписания акта о приемке товара, предъявления счета-фактуры, накладной унифицированной формы ТОРГ - 12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  <w:caps/>
        </w:rPr>
        <w:t xml:space="preserve">в установленный срок Поступило  котировочных заявок, всего- </w:t>
      </w:r>
      <w:r>
        <w:rPr>
          <w:b/>
          <w:bCs/>
          <w:caps/>
        </w:rPr>
        <w:t>4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88"/>
        <w:gridCol w:w="1568"/>
        <w:gridCol w:w="1563"/>
        <w:gridCol w:w="2365"/>
        <w:gridCol w:w="1794"/>
        <w:gridCol w:w="1439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Место нахождения </w:t>
            </w:r>
            <w:r>
              <w:rPr/>
              <w:t>(для юридического лица), Место жительства (для физического лиц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на контракта, предложенная участником размещения заказ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пустить/отклонить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основание решен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 xml:space="preserve">Итоги голосования членов комиссии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ОО «РМ-Дистрибьюшн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.Пермь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л. Куйбышева, 2, 2 подъез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3 000 руб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и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с конфет в коробке не соответствует требованиям запроса котировок (250 гр). Несоответствие требованиям к упаковке товара (конфеты не упакованы в коробку, в полиэтиленовый пакет с цветочным рисунком).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>«За»-5 чел.</w:t>
            </w:r>
          </w:p>
          <w:p>
            <w:pPr>
              <w:pStyle w:val="Normal"/>
              <w:tabs>
                <w:tab w:val="clear" w:pos="708"/>
                <w:tab w:val="left" w:pos="1244" w:leader="none"/>
              </w:tabs>
              <w:spacing w:lineRule="exact" w:line="240"/>
              <w:ind w:right="57" w:hanging="0"/>
              <w:rPr/>
            </w:pPr>
            <w:r>
              <w:rPr/>
              <w:t xml:space="preserve">«Против»-0 чел.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П Караваев Владимир Григорьеви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.Пермь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л. Сибирская, 48/2-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/>
            </w:pPr>
            <w:r>
              <w:rPr/>
              <w:t xml:space="preserve">121 242 руб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аявка соответствует требованиям запроса котировок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>«За»-5 чел.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 xml:space="preserve">«Против»-0 чел.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АО «Кондитерская фабрика «Пермская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.Пермь, </w:t>
            </w:r>
          </w:p>
          <w:p>
            <w:pPr>
              <w:pStyle w:val="Normal"/>
              <w:rPr/>
            </w:pPr>
            <w:r>
              <w:rPr/>
              <w:t>ул.Некрасова, 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/>
            </w:pPr>
            <w:r>
              <w:rPr/>
              <w:t xml:space="preserve">162 800 руб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и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есоответствие требованиям к упаковке товара (конфеты предварительно не уложены в коррексы).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>За»-5 чел.</w:t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«Против»-0 чел. 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ОО «Алеком-М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.Пермь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р. Комсомоль-ский, 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/>
            </w:pPr>
            <w:r>
              <w:rPr/>
              <w:t xml:space="preserve">149 000 руб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и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соответствие требованиям к начинке конф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>«За»-5 чел.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/>
              <w:t xml:space="preserve">«Против»-0 чел.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764"/>
        <w:gridCol w:w="2438"/>
        <w:gridCol w:w="873"/>
        <w:gridCol w:w="2301"/>
        <w:gridCol w:w="735"/>
        <w:gridCol w:w="6"/>
      </w:tblGrid>
      <w:tr>
        <w:trPr/>
        <w:tc>
          <w:tcPr>
            <w:tcW w:w="11199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bCs/>
              </w:rPr>
              <w:t xml:space="preserve">В соответствии с  п.2 ст. 47 ФЗ РФ от 21.07.2005 № 94-ФЗ </w:t>
            </w:r>
            <w:r>
              <w:rPr/>
              <w:t xml:space="preserve">«О размещении заказов на поставку товаров, выполнение работ, оказание услуг для государственных и муниципальных нужд» победителем в проведении запроса котировок признается индивидуальный предприниматель Караваев Владимир Григорьевич г. Пермь, ул. Сибирская, 48/2-22,  с ценой муниципального контракта 121 242 руб., котировочная заявка которого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      </w:r>
          </w:p>
          <w:p>
            <w:pPr>
              <w:pStyle w:val="2"/>
              <w:spacing w:lineRule="exact" w:line="240" w:before="0" w:after="0"/>
              <w:ind w:left="643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За» _______5_________челове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ствующий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Корнилкова О.А.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.И Шабалина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Л.И. Тихонова 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Ю.А .Гречухина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0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u w:val="single"/>
                <w:vertAlign w:val="subscript"/>
              </w:rPr>
            </w:pPr>
            <w:r>
              <w:rPr>
                <w:u w:val="single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Е.Л. Зорина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 w:before="0" w:after="120"/>
        <w:jc w:val="both"/>
        <w:rPr/>
      </w:pPr>
      <w:r>
        <w:rPr/>
        <w:t xml:space="preserve">Представитель Заказчика </w:t>
        <w:tab/>
        <w:tab/>
        <w:tab/>
        <w:tab/>
        <w:t xml:space="preserve">___________________               </w:t>
      </w:r>
      <w:r>
        <w:rPr>
          <w:u w:val="single"/>
        </w:rPr>
        <w:t xml:space="preserve">И.В. Канзепарова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Шабалина СИ</cp:lastModifiedBy>
  <cp:lastPrinted>2009-09-22T12:09:00Z</cp:lastPrinted>
  <dcterms:modified xsi:type="dcterms:W3CDTF">2009-09-22T06:12:00Z</dcterms:modified>
  <cp:revision>104</cp:revision>
  <dc:subject/>
  <dc:title>Протокол №785085/1</dc:title>
</cp:coreProperties>
</file>