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санитарной прочистке (валке, формовочной обрезке) деревьев вдоль дорог Дзержинского района г.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2» сентябр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анитарной прочистке (валке, формовочной обрезке) деревьев вдоль дорог Дзержин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лов Денис Евгень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анитарной прочистке (валке, формовочной обрезке) деревьев вдоль дорог Дзержинского района г. Перми (извещение № 25 от 9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 984 (Четыреста девяносто девять тысяч девятьсот восемьдесят четыре) рубля 89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10.2009 по 22.10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должна включать в себя следующие расходы: транспортные расходы, расходы на </w:t>
      </w:r>
      <w:r>
        <w:rPr>
          <w:spacing w:val="-3"/>
        </w:rPr>
        <w:t xml:space="preserve">погрузо-разгрузочные работы, заработную плату, начислений на заработную плату, </w:t>
      </w:r>
      <w:r>
        <w:rPr>
          <w:spacing w:val="-2"/>
        </w:rPr>
        <w:t xml:space="preserve">уплату </w:t>
      </w:r>
      <w:r>
        <w:rPr>
          <w:spacing w:val="-4"/>
        </w:rPr>
        <w:t>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9 (девя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азукин Дмитрий Федо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5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716,1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икорп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7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льтраЛинксКонсалтин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35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пов Денис Александ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ушкарёв Андрей Викто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9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азукин Дмитрий 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анизированная фирма «Спа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икорп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льтраЛинксКонсалтин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пов Денис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ушкарёв Андре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 Д.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Индивидуальный предприниматель Пушкарёв Андрей Викторович и составила 243 9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анитарной прочистке (валке, формовочной обрезке) деревьев вдоль дорог Дзержинского района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Индивидуальный предприниматель Пушкарёв Андрей Викторович</w:t>
      </w:r>
    </w:p>
    <w:p>
      <w:pPr>
        <w:pStyle w:val="Normal"/>
        <w:rPr/>
      </w:pPr>
      <w:r>
        <w:rPr/>
        <w:t>Адрес регистрации: 614107, г. Пермь, ул. Хрустальная, 13-67.</w:t>
      </w:r>
    </w:p>
    <w:p>
      <w:pPr>
        <w:pStyle w:val="Normal"/>
        <w:rPr/>
      </w:pPr>
      <w:r>
        <w:rPr/>
        <w:t>Адрес проживания: 614107, г. Пермь, ул. Хрустальная, 13-67.</w:t>
      </w:r>
    </w:p>
    <w:p>
      <w:pPr>
        <w:pStyle w:val="Normal"/>
        <w:rPr/>
      </w:pPr>
      <w:r>
        <w:rPr/>
        <w:t>ИНН: 590604703906</w:t>
      </w:r>
    </w:p>
    <w:p>
      <w:pPr>
        <w:pStyle w:val="Normal"/>
        <w:rPr/>
      </w:pPr>
      <w:r>
        <w:rPr/>
        <w:t xml:space="preserve">Цена контракта – 243 9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Назукин Дмитрий Федорович</w:t>
      </w:r>
    </w:p>
    <w:p>
      <w:pPr>
        <w:pStyle w:val="Normal"/>
        <w:rPr/>
      </w:pPr>
      <w:r>
        <w:rPr/>
        <w:t>Адрес регистрации: 619184, Пермский край, п. Майкор, ул. Пушкина, 14-1.</w:t>
      </w:r>
    </w:p>
    <w:p>
      <w:pPr>
        <w:pStyle w:val="Normal"/>
        <w:rPr/>
      </w:pPr>
      <w:r>
        <w:rPr/>
        <w:t>Адрес проживания: 619184, Пермский край, п. Майкор, ул. Пушкина, 14-1.</w:t>
      </w:r>
    </w:p>
    <w:p>
      <w:pPr>
        <w:pStyle w:val="Normal"/>
        <w:rPr/>
      </w:pPr>
      <w:r>
        <w:rPr/>
        <w:t>ИНН: 810703673199</w:t>
      </w:r>
    </w:p>
    <w:p>
      <w:pPr>
        <w:pStyle w:val="Normal"/>
        <w:rPr/>
      </w:pPr>
      <w:r>
        <w:rPr/>
        <w:t>Цена контракта –  264 5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09-22T14:16:00Z</cp:lastPrinted>
  <dcterms:modified xsi:type="dcterms:W3CDTF">2009-09-22T08:18:00Z</dcterms:modified>
  <cp:revision>264</cp:revision>
  <dc:subject/>
  <dc:title>ПРОТОКОЛ № 01/03-07</dc:title>
</cp:coreProperties>
</file>