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7 от «22» сен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газонов в местах массового отдыха населения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, Сад им. 250-летия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12.10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249 999, 90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погрузо-разгрузочные работы, перевоз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ребование к участникам размещения заказа –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29» сентября 2009 года по адресу: 614087, г. Пермь, ул. Рабочая, 19, каб. № 6А (сметно-договорной отдел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22T11:58:00Z</cp:lastPrinted>
  <dcterms:modified xsi:type="dcterms:W3CDTF">2009-09-22T05:58:00Z</dcterms:modified>
  <cp:revision>84</cp:revision>
  <dc:subject/>
  <dc:title>ИЗВЕЩЕНИЕ № 50 от « 10 » декабря  2007 г</dc:title>
</cp:coreProperties>
</file>