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1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оставку реактивов и тест-систем для лабораторной диагностик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2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реактивов и тест-систем для лабораторной диагностик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1(СМП) от 09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9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221 000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поставка реактивов и тест-систем для лабораторной диагнос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поставки:</w:t>
      </w:r>
      <w:r>
        <w:rPr>
          <w:bCs/>
        </w:rPr>
        <w:t xml:space="preserve"> в течение 3 рабочи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в обязатель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153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ЗАО «АО Юнимед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19 873,18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нностью «Микротех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20 573,13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20.7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ЗАО «АО Юнимед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19 873,18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нностью «Микротех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20 573,13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19 873,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604от 21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0 573,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607 от 21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4260" w:hRule="atLeast"/>
        </w:trPr>
        <w:tc>
          <w:tcPr>
            <w:tcW w:w="98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ЗАО «АО Юнимед»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129301, г. Москва, ул. Касаткина, д.3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219 873,18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313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бщество с ограниченной ответственностью «Микротех»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220 573,1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17:00Z</dcterms:created>
  <dc:creator>Институт госзакупок РАГС</dc:creator>
  <dc:description/>
  <cp:keywords/>
  <dc:language>en-US</dc:language>
  <cp:lastModifiedBy>URUSER_11</cp:lastModifiedBy>
  <cp:lastPrinted>2009-09-21T20:11:00Z</cp:lastPrinted>
  <dcterms:modified xsi:type="dcterms:W3CDTF">2009-09-22T09:13:00Z</dcterms:modified>
  <cp:revision>4</cp:revision>
  <dc:subject/>
  <dc:title>ПРОТОКОЛ ОЦЕНКИ И СОПОСТАВЛЕНИЯ ЗАЯВОК НА УЧАСТИЕ В КОНКУРСЕ </dc:title>
</cp:coreProperties>
</file>