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52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поставку реактивов и тест-систем для лабораторной диагностик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2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6 человек, что составляет 85,7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на поставку реактивов и тест-систем для лабораторной диагностики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52(СМП) от 09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9.09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caps w:val="false"/>
          <w:smallCaps w:val="false"/>
          <w:sz w:val="20"/>
          <w:szCs w:val="26"/>
        </w:rPr>
        <w:t>404 000,00 рублей.</w:t>
      </w:r>
    </w:p>
    <w:p>
      <w:pPr>
        <w:pStyle w:val="Normal"/>
        <w:ind w:firstLine="567"/>
        <w:jc w:val="both"/>
        <w:rPr/>
      </w:pPr>
      <w:r>
        <w:rPr>
          <w:b/>
          <w:smallCaps/>
        </w:rPr>
        <w:t>4.</w:t>
      </w:r>
      <w:r>
        <w:rPr>
          <w:smallCaps/>
        </w:rPr>
        <w:t xml:space="preserve">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5. </w:t>
      </w:r>
      <w:r>
        <w:rPr>
          <w:b/>
          <w:smallCaps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поставка реактивов и тест-систем для лабораторной диагности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поставки</w:t>
      </w:r>
      <w:r>
        <w:rPr>
          <w:b/>
        </w:rPr>
        <w:t xml:space="preserve">:  </w:t>
      </w:r>
      <w:r>
        <w:rPr/>
        <w:t>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</w:t>
      </w:r>
      <w:r>
        <w:rPr/>
        <w:t>В) Сроки  поставки:</w:t>
      </w:r>
      <w:r>
        <w:rPr>
          <w:bCs/>
        </w:rPr>
        <w:t xml:space="preserve"> в течение 3 рабочих дней с момента заключения муниципально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Г)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в обязательном порядк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) Участниками размещения заказа могут являться только субъекты малого предпринима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5963285" cy="153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443"/>
                              <w:gridCol w:w="2977"/>
                              <w:gridCol w:w="357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именование 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ЗАО «АО Юнимед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402 693,19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бщество с ограниченной ответственностью «Микротех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403 823,7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20.7pt;mso-wrap-distance-left:9pt;mso-wrap-distance-right:9pt;mso-wrap-distance-top:0pt;mso-wrap-distance-bottom:0pt;margin-top:7.6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443"/>
                        <w:gridCol w:w="2977"/>
                        <w:gridCol w:w="357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именование частника размещения заказ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ЗАО «АО Юнимед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402 693,19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бщество с ограниченной ответственностью «Микротех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403 823,7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84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02 693,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675от 21.09.2009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Микротех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03 823,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682 от 21.09.2009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</w:tblGrid>
      <w:tr>
        <w:trPr>
          <w:trHeight w:val="4260" w:hRule="atLeast"/>
        </w:trPr>
        <w:tc>
          <w:tcPr>
            <w:tcW w:w="986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0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sz w:val="20"/>
                <w:szCs w:val="26"/>
              </w:rPr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/>
                <w:b/>
                <w:sz w:val="20"/>
                <w:szCs w:val="2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6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2013"/>
              <w:gridCol w:w="1693"/>
              <w:gridCol w:w="1644"/>
              <w:gridCol w:w="1296"/>
              <w:gridCol w:w="917"/>
              <w:gridCol w:w="502"/>
            </w:tblGrid>
            <w:tr>
              <w:trPr/>
              <w:tc>
                <w:tcPr>
                  <w:tcW w:w="21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Цена муниципального контракта</w:t>
                  </w:r>
                </w:p>
              </w:tc>
              <w:tc>
                <w:tcPr>
                  <w:tcW w:w="38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Реше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РО-ТИ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ЗАО «АО Юнимед»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29301, г. Москва, ул. Касаткина, д.3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402 693,19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Фомин А.М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</w:t>
            </w:r>
            <w:r>
              <w:rPr/>
              <w:t>.2.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"/>
              <w:gridCol w:w="2846"/>
              <w:gridCol w:w="1978"/>
              <w:gridCol w:w="2126"/>
              <w:gridCol w:w="1284"/>
              <w:gridCol w:w="822"/>
              <w:gridCol w:w="239"/>
            </w:tblGrid>
            <w:tr>
              <w:trPr>
                <w:trHeight w:val="313" w:hRule="atLeast"/>
              </w:trPr>
              <w:tc>
                <w:tcPr>
                  <w:tcW w:w="6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участника размещения заказа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в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бщество с ограниченной ответственностью «Микротех»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403 823,7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омин А.М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22:00Z</dcterms:created>
  <dc:creator>Институт госзакупок РАГС</dc:creator>
  <dc:description/>
  <cp:keywords/>
  <dc:language>en-US</dc:language>
  <cp:lastModifiedBy>URUSER_11</cp:lastModifiedBy>
  <cp:lastPrinted>2009-09-21T20:20:00Z</cp:lastPrinted>
  <dcterms:modified xsi:type="dcterms:W3CDTF">2009-09-22T09:15:00Z</dcterms:modified>
  <cp:revision>4</cp:revision>
  <dc:subject/>
  <dc:title>ПРОТОКОЛ ОЦЕНКИ И СОПОСТАВЛЕНИЯ ЗАЯВОК НА УЧАСТИЕ В КОНКУРСЕ </dc:title>
</cp:coreProperties>
</file>