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4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реактивов и тест-систем для лабораторной диагностик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реактивов и тест-систем для лабораторной диагности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4(СМП) от 09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119 20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реактивов и тест-систем для лабораторной диагнос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в течение 3 рабочи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в обязате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20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Медуниверсал-М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88 705,03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88 253,00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94.95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Медуниверсал-М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88 705,03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88 253,00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88 705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51380от 22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отклонить следующие котировочные заявки</w:t>
      </w:r>
    </w:p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1276"/>
        <w:gridCol w:w="1417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принятого решения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Ф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откло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9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ОО «Ли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47, </w:t>
            </w:r>
          </w:p>
          <w:p>
            <w:pPr>
              <w:pStyle w:val="Normal"/>
              <w:rPr/>
            </w:pPr>
            <w:r>
              <w:rPr/>
              <w:t>п.3 ч.1 ст.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котировочная заявка не соответствует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приложении  1  к котировочной заявке в предложении участника размещения  заказа в позиции 3 указана страна происхождения товара, не соответствующая техническому задан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351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ООО «Медуниверсал-М»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033, г. Пермь, ул. Куйбышева, 130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88 705,03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3:36:00Z</dcterms:created>
  <dc:creator>Институт госзакупок РАГС</dc:creator>
  <dc:description/>
  <cp:keywords/>
  <dc:language>en-US</dc:language>
  <cp:lastModifiedBy>URUSER_11</cp:lastModifiedBy>
  <cp:lastPrinted>2009-09-21T20:20:00Z</cp:lastPrinted>
  <dcterms:modified xsi:type="dcterms:W3CDTF">2009-09-22T09:12:00Z</dcterms:modified>
  <cp:revision>4</cp:revision>
  <dc:subject/>
  <dc:title>ПРОТОКОЛ ОЦЕНКИ И СОПОСТАВЛЕНИЯ ЗАЯВОК НА УЧАСТИЕ В КОНКУРСЕ </dc:title>
</cp:coreProperties>
</file>