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4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бакалея)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22 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31"/>
        <w:ind w:left="344" w:hanging="0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бакале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37 от 15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2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5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06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Манго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13063 (Тринадцать тысяч шестьдесят три ) рубля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ООО «Манго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064,  Г. Пермь, ул. Чкалова, 2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ОГРН 10259009103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4025135  КПП 5904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649020100157, Западно –Уральский банк Сбербанка РФ,  г.Пермь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к/с 30101810900000000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5773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245-81-08, 241-37-5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ОО «Эльбрус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31"/>
        <w:spacing w:lineRule="auto" w:line="36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01:00Z</dcterms:created>
  <dc:creator>Орлова ТМ</dc:creator>
  <dc:description/>
  <cp:keywords/>
  <dc:language>en-US</dc:language>
  <cp:lastModifiedBy>1</cp:lastModifiedBy>
  <cp:lastPrinted>2007-12-04T09:32:00Z</cp:lastPrinted>
  <dcterms:modified xsi:type="dcterms:W3CDTF">2009-09-22T08:58:00Z</dcterms:modified>
  <cp:revision>9</cp:revision>
  <dc:subject/>
  <dc:title>ПРОТОКОЛ 46</dc:title>
</cp:coreProperties>
</file>