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5 от «22» сентября 2009 г. О ПРОВЕДЕНИИ ЗАПРОСА КОТИРОВОК для субъектов малого предпринимательства на  проведение работ по капитальному ремонту кровли перехода поликлиники № 5 МУЗ «ГКП № 4»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капитальному ремонту кровли перехода поликлиники № 5 МУЗ «ГКП № 4» по адресу: г. Пермь, ул. Большевистская, д. 224, согласно сметной документации (приложение №2) на сумму (максимальная цена контракта) 483990,38 (Четыреста восемьдесят три тысячи девятьсот девяносто) рублей 38 коп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spacing w:lineRule="auto" w:line="276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30 (Тридцати) календарных дней с момента передачи объекта в работу.</w:t>
      </w:r>
    </w:p>
    <w:p>
      <w:pPr>
        <w:pStyle w:val="Normal"/>
        <w:spacing w:lineRule="auto" w:line="276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83990,38 (Четыреста восемьдесят три тысячи девятьсот девяносто) рублей 38 коп. Оплата работ будет произведена после подписания акта сдачи приемки результата выполненных работ, акта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         «ГКП № 4»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2» октября 2009 г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76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5» октября 2009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Н. М. Зуева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9-22T11:42:00Z</cp:lastPrinted>
  <dcterms:modified xsi:type="dcterms:W3CDTF">2009-09-22T07:53:00Z</dcterms:modified>
  <cp:revision>68</cp:revision>
  <dc:subject/>
  <dc:title>ЗАПРОС КОТИРОВОЧНОЙ ЦЕНЫ</dc:title>
</cp:coreProperties>
</file>