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  <w:t>Приложение №6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б аукционе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ись документов, входящих в состав заявки на участие в аукцион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тома заявки на участие в аукцион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239"/>
        <w:gridCol w:w="1786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ов, входящих в состав заявки на участие в конкурсе и тома заяв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                                   _________________        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4"/>
          <w:szCs w:val="24"/>
          <w:vertAlign w:val="superscript"/>
        </w:rPr>
        <w:t xml:space="preserve">                  </w:t>
      </w:r>
      <w:r>
        <w:rPr>
          <w:sz w:val="24"/>
          <w:szCs w:val="24"/>
          <w:vertAlign w:val="superscript"/>
        </w:rPr>
        <w:t>( должность)                                                                                (подпись, печать)</w:t>
        <w:tab/>
        <w:t xml:space="preserve">                                  (ф.и.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6:15:00Z</dcterms:created>
  <dc:creator>Acer</dc:creator>
  <dc:description/>
  <cp:keywords/>
  <dc:language>en-US</dc:language>
  <cp:lastModifiedBy>Admin</cp:lastModifiedBy>
  <dcterms:modified xsi:type="dcterms:W3CDTF">2009-09-16T10:48:00Z</dcterms:modified>
  <cp:revision>2</cp:revision>
  <dc:subject/>
  <dc:title>Приложение №8</dc:title>
</cp:coreProperties>
</file>