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88А</w:t>
      </w:r>
      <w:r>
        <w:rPr>
          <w:b/>
          <w:sz w:val="26"/>
          <w:szCs w:val="26"/>
          <w:lang w:val="en-US"/>
        </w:rPr>
        <w:t>/2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выполнение капитального ремонта кровли в здании 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для 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2» сентября 2009 года</w:t>
        <w:br/>
        <w:t>10 часов 40 минут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/>
        <w:t>на выполнение капитального ремонта кровли в здании 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Е.В. Голоз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 г. Пермь, ул. Щербакова, 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63-54-42, 263-4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капитального ремонта кровли в здании 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919 984</w:t>
      </w:r>
      <w:r>
        <w:rPr>
          <w:color w:val="000000"/>
        </w:rPr>
        <w:t xml:space="preserve"> </w:t>
      </w:r>
      <w:r>
        <w:rPr>
          <w:b/>
          <w:color w:val="000000"/>
        </w:rPr>
        <w:t>(Девятьсот девятнадцать тысяч девятьсот восемьдесят четыре) рубля 64 копейки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740, Пермский край, город Добрянка, Герцена,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ЭСККА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ород 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 "Константа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600, Пермский край, город Пермь, 61499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Регион-Плю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ород Пермь, проспект Комсомольский, 10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УралРем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Пермский край, город Пермь, ул. Мира, 103, оф.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Оригинал-Интерьер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 город Пермь, ул.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УралРуф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7, г. Пермь, ул. Ольховск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УралМаг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шоссе Космонавтов,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ик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3, Пермский край, город Пермь, ул.Нахимова,4б, а/я 25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ВАРИАНТ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8, г. Пермь, ул. Леонова, д. 60, оф.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тройПерспектива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ород Пермь, Ул. Большевистская, 141,оф.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ПО "ЭКСПЕРТ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2, Пермский край, город Пермь, Кировский район, ул. Магистральная, 88, оф.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Ревер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Пермский край, город Пермь, ул.Малкова,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Рем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ригинал-Интерье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Руф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Маг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ик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АРИАН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Перспектив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"ЭКСПЕР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440"/>
        <w:gridCol w:w="900"/>
        <w:gridCol w:w="540"/>
        <w:gridCol w:w="1980"/>
        <w:gridCol w:w="720"/>
        <w:gridCol w:w="1733"/>
        <w:gridCol w:w="607"/>
        <w:gridCol w:w="473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б участнике размещения заказа (адрес места нахождения в сведениях об участнике не совпадает с адресом, указанным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Голозина Е.В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40:00Z</dcterms:created>
  <dc:creator>ump15</dc:creator>
  <dc:description/>
  <cp:keywords/>
  <dc:language>en-US</dc:language>
  <cp:lastModifiedBy>peu16</cp:lastModifiedBy>
  <cp:lastPrinted>2009-09-22T15:23:00Z</cp:lastPrinted>
  <dcterms:modified xsi:type="dcterms:W3CDTF">2009-09-22T11:40:00Z</dcterms:modified>
  <cp:revision>2</cp:revision>
  <dc:subject/>
  <dc:title>ПРОТОКОЛ № 01/03-07</dc:title>
</cp:coreProperties>
</file>