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Внесение изменений в протокол № </w:t>
      </w:r>
      <w:r>
        <w:rPr>
          <w:b/>
          <w:u w:val="single"/>
        </w:rPr>
        <w:t>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токол № 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2» сентября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рылова Т.Б.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Соколовская О.В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 xml:space="preserve"> оказание услуги «Запись пациентов на прием»</w:t>
      </w:r>
      <w:r>
        <w:rPr/>
        <w:t xml:space="preserve"> (извещение № 8 от «09» сентября 2009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9» сентября 2009 года).</w:t>
      </w:r>
    </w:p>
    <w:p>
      <w:pPr>
        <w:pStyle w:val="Normal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285 288,50</w:t>
      </w:r>
      <w:r>
        <w:rPr/>
        <w:t xml:space="preserve"> (двести восемьдесят пять тысяч двести восемьдесят восемь рублей пятьдесят копеек).</w:t>
      </w:r>
    </w:p>
    <w:p>
      <w:pPr>
        <w:pStyle w:val="Normal"/>
        <w:rPr>
          <w:sz w:val="22"/>
          <w:szCs w:val="22"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2"/>
          <w:szCs w:val="22"/>
        </w:rPr>
        <w:t>средства 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октября 2009г. по «31» декабря 2009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2410" w:hRule="atLeast"/>
        </w:trPr>
        <w:tc>
          <w:tcPr>
            <w:tcW w:w="103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хнической ошибкой внести изменения в протокол № 8 от 22 сентября 2009 г.  в рассмотрении котировочных заявок на соответствие требованиям, установленным в извещении о проведении запроса котировок  котировочная комиссия приняла следующее решение:</w:t>
            </w:r>
          </w:p>
        </w:tc>
      </w:tr>
      <w:tr>
        <w:trPr>
          <w:trHeight w:val="520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Отклонить котировочную заявку ООО «СВАН», как заявку, не соответствующую требованиям, установленным в  извещении о проведении запроса котировок (п.1, п. 2, п. 5  технических характеристик предлагаемой услуги не соответствуют  требованиям соответствующих пунктов технического задания (Приложение № 1 к извещению)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ь комиссии: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9-09-22T14:38:00Z</cp:lastPrinted>
  <dcterms:modified xsi:type="dcterms:W3CDTF">2009-09-22T09:05:00Z</dcterms:modified>
  <cp:revision>88</cp:revision>
  <dc:subject/>
  <dc:title>Министерство здравоохранения и соцразвития РФ</dc:title>
</cp:coreProperties>
</file>