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8 от 22.09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 по организации и проведению мероприятий, посвященных Дню пожилого человека «Добром согретые сердц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мероприятий, посвященных Дню пожилого человека «Добром согретые сердца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общественные центры Мотовилихинского района г. Перми м/р «Городские горки» (бульвар Гагарина 58в), м/р «Вышка-II» (ул. Гашкова 41а), ДК «Металлист» (ул. Гашкова 10)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контракта по 20.10.2009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20000 (Сто двадцать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29 сентябр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9-22T04:44:00Z</dcterms:modified>
  <cp:revision>109</cp:revision>
  <dc:subject/>
  <dc:title>ЗАПРОС КОТИРОВОЧНОЙ ЦЕНЫ</dc:title>
</cp:coreProperties>
</file>