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 главы администр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ого района г. 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 А.В. Стар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рганизации и проведению мероприятий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вященных Дню пожилого человека «Добром согретые сердц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проведения мероприятий – с момента подписания контракта по 20.10.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- общественные центры Мотовилихинского района г. Перми м/р «Городские горки» (бульвар Гагарина 58в), м/р «Вышка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» (ул. Гашкова 41а), ДК «Металлист» (ул. Гашкова 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казание услуг по организации и проведению мероприятий, посвященных Дню пожилого человека «Добром согретые сердца» должно включать в себ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щее количество мероприятий – два мероприятия в общественном центре м/р «Городские горки»,  одно мероприятие в общественном центре м/р «Вышка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», одно мероприятие в ДК «Металлист». Даты проведения мероприятий согласовать с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2. Предоставление плана-сценария на каждое мероприятие, до начала проведения всех мероприятий. Название мероприятий должно соответствовать тематике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3. Разработка  и изготовление  афиш в количестве не менее 100 шт. формата А3, пригласительный билетов в количестве не менее 700 шт. Эскизы афиш и пригласительных билетов необходимо согласовать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зготовление и печать поздравительных конвертов и открыток в количестве не менее 700 штук. Эскизы согласовать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массового характера мероприятий - не менее 100 зрителей в общественном центре м/р «Городские горки» на каждом мероприятии; не менее 50 зрителей в общественном центре м/р «Вышка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» на каждом меро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ткрытие каждого мероприятия официальными лицами представителями администрации района, депутатами ПГД и ЗС.</w:t>
      </w:r>
    </w:p>
    <w:p>
      <w:pPr>
        <w:pStyle w:val="Normal"/>
        <w:jc w:val="both"/>
        <w:rPr/>
      </w:pPr>
      <w:r>
        <w:rPr>
          <w:sz w:val="24"/>
          <w:szCs w:val="24"/>
        </w:rPr>
        <w:t>7. Обеспечение участия на мероприятиях не менее четырех творческих коллективов Мотовилихинского района и города Перми (детский вокально-танцевальный коллектив, детский эстрадно-цирковой коллектив; ансамбль народной музыки и танца, танцевальный ансамбль, сольные исполнители эстрадных песен и русских романсов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4"/>
          <w:szCs w:val="24"/>
        </w:rPr>
        <w:t>8.  Наличие сценических костюмов у участников мероприяти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Приобретение подарочного набора (чай, конфеты, подарочный пакет)  для жителей района на сумму не менее 35000 рублей в количестве 500 шт. и распространение подарочного набора на мероприяти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4"/>
          <w:szCs w:val="24"/>
        </w:rPr>
        <w:t>10. Продолжительность каждого мероприятия не менее 1,5 час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Художественное оформление мероприятий - изготовление полноцветного баннера размерами высота 1,0 м ширина 6 м. Наличие люверсов для монтажа по верхнему краю, утяжелитель по нижнему краю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12. Оформление фойе и зала общественных центров и ДК «Металлист» воздушными шарами с гелие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Аренда ДК «Металлист» для проведения праздничного вечера входит в стоимость данной услуг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 Наличие видеопроекционного оборудования диагональ экрана не менее 2,5 м и караоке системы с тематическим репертуар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15. Техническое обеспечение мероприятий (предоставление звукового оборудования мощностью не менее 1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Обеспечение работы ведущего, с проведением конкурсно-развлекательной  программы, с вручением сувенирной продукции за счет Исполни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>17. Проведение мероприятия с учётом данной возрастной категории зрителей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 Работа статистов по организации и обслуживанию зрителей на каждом мероприяти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Присутствие врача с комплектом медицинских препаратов на каждом мероприятии. 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20. Освещение мероприятий в СМИ города Перм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Обеспечение транспортом жителей для доставки на  мероприятия, а также  после окончания мероприятия в отдаленные микрорайоны за счет исполнител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Обязательное предоставление фото и видеоматериалов на электронном носителе продолжительностью не менее 30 мин., а также в распечатанном виде с обязательным включением общих планов мероприятия (не менее 10 шт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07:00Z</dcterms:created>
  <dc:creator>Киселева</dc:creator>
  <dc:description/>
  <dc:language>en-US</dc:language>
  <cp:lastModifiedBy>131901</cp:lastModifiedBy>
  <cp:lastPrinted>2009-09-16T13:50:00Z</cp:lastPrinted>
  <dcterms:modified xsi:type="dcterms:W3CDTF">2009-09-21T10:05:00Z</dcterms:modified>
  <cp:revision>6</cp:revision>
  <dc:subject/>
  <dc:title>Техническое задание</dc:title>
</cp:coreProperties>
</file>