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серверного оборудования для администрации города Перм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Баландиной Ангелины Анатольевны, </w:t>
      </w:r>
      <w:r>
        <w:rPr/>
        <w:t>действующей на основании распоряжения главы администрации города Перми от 16.12.2008г. № 323-р, с одной стороны</w:t>
      </w:r>
      <w:r>
        <w:rPr>
          <w:color w:val="000000"/>
        </w:rPr>
        <w:t>, и 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  <w:t xml:space="preserve">1.1. По настоящему контракту Поставщик обязуется осуществить </w:t>
      </w:r>
      <w:r>
        <w:rPr/>
        <w:t>поставку серверного оборудования</w:t>
      </w:r>
      <w:r>
        <w:rPr>
          <w:color w:val="000000"/>
        </w:rPr>
        <w:t xml:space="preserve"> для администрации города Перми (далее - товар) </w:t>
      </w:r>
      <w:r>
        <w:rPr/>
        <w:t>монтаж, установку, пусконаладочные работы собственными  силами (за счет собственных средств), в результате чего товар должен быть полностью готов к работе (использованию)</w:t>
      </w:r>
      <w:r>
        <w:rPr>
          <w:color w:val="000000"/>
        </w:rPr>
        <w:t>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  <w:t>Количество товара, комплектность, качество товара  и другие требования к поставляемому товару определяются в прилагаемой к настоящему контракту спецификации (Приложение № 1 к контракту)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Кирова, 82, каб. 26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до 30 октября 2009 года по адресу Заказчика: ул. Кирова, 82, каб. 26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овести инструктаж технического и обслуживающего персонал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Осуществлять гарантийное обслуживание товара в течение всего срока действия гаранти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 (____)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ётов – фактур, на основании счета Поставщ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контракта может быть снижена по соглашению сторон без изменения предусмотренных контрактом количества товар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 пусконаладочных работ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>4.1. Товар должен быть поставлен Заказчику в полном объёме согласно спецификации (приложение 1) до 30 октября 2009 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Кирова, 82, каб.26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наличии замечаний при приемке товара Заказчик вправе направить мотивированный отказ от подписания накладных и актов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, инструкцию по эксплуатации (на русском языке для всего товара, в том числе импортного происхождения)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 Гарантийный срок составляет 24 месяца.</w:t>
      </w:r>
    </w:p>
    <w:p>
      <w:pPr>
        <w:pStyle w:val="Normal"/>
        <w:shd w:fill="FFFFFF" w:val="clear"/>
        <w:ind w:firstLine="720"/>
        <w:jc w:val="both"/>
        <w:rPr/>
      </w:pPr>
      <w:r>
        <w:rPr/>
        <w:t>6.2. При обнаружении в поставляемом товаре производственных дефектов и иных несоответствий условиям контракта в период гарантийного срока, Заказчик в минимальные сроки уведомляет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арушение  сроков поставки товара Поставщик уплачивает Заказчику неустойку в размере 1 % от стоимости контракта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7.3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7.4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7.5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лефон: 212-32-74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 5902290635, КПП 590201001, 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А.А.Баландина</w:t>
      </w:r>
      <w:r>
        <w:rPr>
          <w:color w:val="000000"/>
        </w:rPr>
        <w:t xml:space="preserve"> /                     _________________  /                               /</w:t>
      </w:r>
    </w:p>
    <w:p>
      <w:pPr>
        <w:pStyle w:val="Normal"/>
        <w:rPr/>
      </w:pPr>
      <w:r>
        <w:rPr/>
        <w:t xml:space="preserve">«____»______________2009 г.                                        «____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8"/>
        <w:gridCol w:w="2172"/>
        <w:gridCol w:w="1620"/>
        <w:gridCol w:w="17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А.А. Баландина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  <w:t xml:space="preserve">        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9:00Z</dcterms:created>
  <dc:creator>SNA</dc:creator>
  <dc:description/>
  <cp:keywords/>
  <dc:language>en-US</dc:language>
  <cp:lastModifiedBy>СОК</cp:lastModifiedBy>
  <cp:lastPrinted>2009-09-09T09:35:00Z</cp:lastPrinted>
  <dcterms:modified xsi:type="dcterms:W3CDTF">2009-09-22T10:58:00Z</dcterms:modified>
  <cp:revision>6</cp:revision>
  <dc:subject/>
  <dc:title>Проект</dc:title>
</cp:coreProperties>
</file>