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22 сентября 2009 года № 81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серверн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ород Пермь, ул.Ленина, 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koi@perm.permregion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27-07, 212-68-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 Владимир Александрович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 HP DL360G6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указаны в Техническом задан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у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каб.2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30.10.200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стоимость упаковки, доставки, разгрузки, установки товара, пусконаладочных работ, а также уплаты налогов, сборов, таможенных пошлин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2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каб.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 принимаются с 10.00 до 17.00 в рабочие дни (понедельник – пятница)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срока подачи – до 10.00 29.10.20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приема-передачи товара, получения Заказчиком накладных, счетов–фактур, на основании счета Поставщика.</w:t>
            </w:r>
          </w:p>
        </w:tc>
      </w:tr>
      <w:tr>
        <w:trPr>
          <w:trHeight w:val="97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5:00Z</dcterms:created>
  <dc:creator>СОК</dc:creator>
  <dc:description/>
  <cp:keywords/>
  <dc:language>en-US</dc:language>
  <cp:lastModifiedBy>СОК</cp:lastModifiedBy>
  <cp:lastPrinted>2009-07-13T17:20:00Z</cp:lastPrinted>
  <dcterms:modified xsi:type="dcterms:W3CDTF">2009-09-22T11:06:00Z</dcterms:modified>
  <cp:revision>6</cp:revision>
  <dc:subject/>
  <dc:title>ИЗВЕЩЕНИЕ № __ от «___» __________ 200 _ года </dc:title>
</cp:coreProperties>
</file>