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№3 от 22сентября 2009г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астичный ремонт кровли: утепление кровли в МДОУ №Детский сад № 276»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астичный ремонт кровли: утепление кровли в МДОУ №Детский сад № 276»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0732 (Четыреста девяносто девять тысяч семьсот тридцать два),34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, ул. Камышинская, 1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 календарных дней со дня подписания муниципального контракт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включает в себя НДС и другие обязательные платежи, налоги, сборы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, ул. Камышинская, 1, кабинет секретаря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3» сентября 2009_г. по «05»октября 2009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 октября 2009 года, 17 часов 00 мину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, с курьером,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о факсу (номер 2 504 928)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будет произведена безналичным перечислением денежных средств, согласно представленному акту приемки-сдачи выполненных работ в течении 20 банковских дней с момента выполнения работ, на основании акта приемки выполненных работ, счета, счет - фактуры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7 до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23, г. Пермь, ул. Камышинская, 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Фалина Валентина Павл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504 80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s2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1:00Z</dcterms:created>
  <dc:creator>Нода А.С.</dc:creator>
  <dc:description/>
  <cp:keywords/>
  <dc:language>en-US</dc:language>
  <cp:lastModifiedBy>peu16</cp:lastModifiedBy>
  <cp:lastPrinted>2009-09-22T14:28:00Z</cp:lastPrinted>
  <dcterms:modified xsi:type="dcterms:W3CDTF">2009-09-22T12:48:00Z</dcterms:modified>
  <cp:revision>7</cp:revision>
  <dc:subject/>
  <dc:title>Котировка</dc:title>
</cp:coreProperties>
</file>