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bookmarkStart w:id="0" w:name="_1315144078"/>
      <w:bookmarkStart w:id="1" w:name="_1314702297"/>
      <w:bookmarkEnd w:id="0"/>
      <w:bookmarkEnd w:id="1"/>
      <w:r>
        <w:rPr/>
        <w:object w:dxaOrig="9921" w:dyaOrig="1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70.4pt" filled="f" o:ole="">
            <v:imagedata r:id="rId3" o:title=""/>
          </v:shape>
          <o:OLEObject Type="Embed" ProgID="Word.Document.12" ShapeID="ole_rId2" DrawAspect="Content" ObjectID="_746664754" r:id="rId2"/>
        </w:object>
      </w:r>
      <w:r>
        <w:rPr/>
        <w:t>проверяется состояние учета потребления тепловой энергии в разрезе конкретных домов. Сбор данных осуществляет Исполнитель. В случае отсутствия части информации о конструктивных особенностях домов, расчет производится на основе собранной информац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нормативов потребления на отопление с применением расчетного мет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>Расчет производится подробно с учетом характеристик каждого дома и количества жителей в соответствии с требованиями Постановления Правительства РФ от 23.05.2006 № 306 «Об утверждении Правил установления и определения нормативов потребления коммунальных услуг» и строительных норм и правил 23-01-99* «Строительная климатология», 41-01-2003 «Отопление, вентиляция и кондиционирование» (расчет производится по жилищному фонду города Перми, согласно приложения № 3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Расчет нормативов потребления аналоговым метод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Для этого производится выделение аналогичных групп домов (по которым имеется техническая возможность выполнить расчет) и сопоставление сведений о показаниях приборов учета. Делается анализ имеющейся информации, расчёт минимальной выборки  и выводы о возможности применения аналогового мет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Расчет нормативов потребления экспертным метод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Замеры  производятся Исполнителем  при участии  Заказчика  совместно с Техническими службами Заказчика на объектах, по которым имеется техническая возможность выполнить расчет указанным методом. Расчет фактического потребления тепловой энергии выполняется  Исполнителем на основании замер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нормативов потребления на отопление с применением методики расчета, утвержденной приказом государственным комитетом РФ по строительству и жилищно-коммунальному комплексу от 06.05.2000 № 105 «Об утверждении методики определения количеств тепловой энергии и теплоносителей в водяных системах коммунального теплоснабжения» и методики расчета, утвержденной распоряжением Губернатора Пермской области от 14.01.2003 № 16-р «Об утверждении Методики определения нормативов потребления коммунальных услуг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Расчет производится подробно с учетом характеристик каждого дома и количества жителей в соответствии с требованиями методики расчета, утвержденной приказом Госстроя России от 06.05.2000 № 105 и методики расчета, утвержденной распоряжением губернатора Пермской области от 14.01.2003 № 16-р (расчет производится по жилищному фонду города Перми в соответствии с приложением № 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поставление данных, полученных от расчетов норматива на отопл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Выделение одинаковых групп домов и сопоставление полученных результатов от расчетов согласно пунктам 2,3,4,5 настоящего Технического зада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счет норматива на отопление для применения двухставочного тарифа в соответствии с п. 17 Правил предоставления коммунальных услуг граждан, утвержденных Постановлением Правительства РФ от 23.05.2006 № 307 «О порядке предоставления коммунальных услуг»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Расчет произвести для применения двухставочного  тарифа на тепловую энергию при определении платы граждан за отопление в виде: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Гкал/кв.м. в месяц - для определения платы за энергию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Гкал/ч/кв.м. в месяц - для определения платы за мощность (тепловую нагрузку) </w:t>
      </w:r>
    </w:p>
    <w:p>
      <w:pPr>
        <w:pStyle w:val="Normal"/>
        <w:rPr/>
      </w:pPr>
      <w:r>
        <w:rPr/>
        <w:t xml:space="preserve">согласно пункта 6 настоящего Технического зада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  Этап. Анализ эффективности существующих нормативов  с рекомендациями по их оптимизаци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Включает:</w:t>
      </w:r>
    </w:p>
    <w:p>
      <w:pPr>
        <w:pStyle w:val="Normal"/>
        <w:numPr>
          <w:ilvl w:val="0"/>
          <w:numId w:val="4"/>
        </w:numPr>
        <w:rPr/>
      </w:pPr>
      <w:r>
        <w:rPr/>
        <w:t>Оценку полученных разными методами результатов с учетом фактических данных о потреблении тепловой энергии  в прошлом.</w:t>
      </w:r>
    </w:p>
    <w:p>
      <w:pPr>
        <w:pStyle w:val="Normal"/>
        <w:numPr>
          <w:ilvl w:val="0"/>
          <w:numId w:val="3"/>
        </w:numPr>
        <w:rPr/>
      </w:pPr>
      <w:r>
        <w:rPr/>
        <w:t>Рекомендации по оптимизации нормативов на основе экономической обоснованности с целью лучшего стимулирования производителя к энергосбережению, работе по повышению качества теплоснабжения, снижению неэффективных затрат и воспроизводству данного предприятия для обеспечения тепловой энергией населения города Перми  в будущем.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экспертного заключения по расч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.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______2009 г.</w:t>
      </w:r>
    </w:p>
    <w:sectPr>
      <w:type w:val="nextPage"/>
      <w:pgSz w:w="11906" w:h="16838"/>
      <w:pgMar w:left="1134" w:right="851" w:gutter="0" w:header="0" w:top="102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1%1.1.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b/>
      <w:color w:val="00000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41:00Z</dcterms:created>
  <dc:creator>Ann</dc:creator>
  <dc:description/>
  <cp:keywords/>
  <dc:language>en-US</dc:language>
  <cp:lastModifiedBy>user</cp:lastModifiedBy>
  <cp:lastPrinted>2009-09-22T16:45:00Z</cp:lastPrinted>
  <dcterms:modified xsi:type="dcterms:W3CDTF">2009-09-22T11:02:00Z</dcterms:modified>
  <cp:revision>15</cp:revision>
  <dc:subject/>
  <dc:title>Договор  №  10/33-ТРП</dc:title>
</cp:coreProperties>
</file>