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pacing w:val="-7"/>
          <w:sz w:val="20"/>
          <w:szCs w:val="20"/>
        </w:rPr>
      </w:pPr>
      <w:r>
        <w:rPr>
          <w:b/>
          <w:sz w:val="20"/>
          <w:szCs w:val="20"/>
        </w:rPr>
        <w:t>на выполнение работ по  определению объема и норматива потребления тепловой энергии на многоквартирные дома для оказания услуг отопления.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0"/>
        </w:rPr>
        <w:t>1.1. На основании решения котировочной комиссии (протокол № ___ от «___» сентября  2009 г.) Заказчик поручает, а Подрядчик принимает на себя обязательства выполнить работы по  определению объема и норматива  потребления тепловой энергии на многоквартирные дома для оказания услуг отопления.</w:t>
      </w:r>
    </w:p>
    <w:p>
      <w:pPr>
        <w:pStyle w:val="TextBody"/>
        <w:ind w:firstLine="567"/>
        <w:rPr/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 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перечень объектов для расчета нормати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9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.1.Стоимость выполнения работ по настоящему Контракту составляет ____________ рублей  и является фиксированной, не подлежащей изменению в рамках оговоренного объема, качества и сроков выполнения работ в соответствии с ценой, предложенной Подрядчиком в котировочной заявке, признанной победивше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ями №1 и № 2 к Контракту изменению не подлежит.</w:t>
        <w:tab/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3. Оплата за выполнение работ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 и акта сдачи-приемки выполненных работ.</w:t>
      </w:r>
    </w:p>
    <w:p>
      <w:pPr>
        <w:pStyle w:val="TextBody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, действующим на территории Российской Федераци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ыполнить работы, предусмотренные настоящим контрактом и сдать их результат в Управление развития коммунальной инфраструктуры администрации города Перми (614000 г. Пермь ул. Куйбышева, 33 оф. 302).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3. По факту выполненных работ предъявить Заказчику акты выполненных работ, отчет о выполненных работах в количестве 4-х экземпляров на бумажном носителе и 2 экземпляра отчета на электронном носителе, и счет-фактуру.  </w:t>
      </w:r>
    </w:p>
    <w:p>
      <w:pPr>
        <w:pStyle w:val="TextBody"/>
        <w:ind w:firstLine="567"/>
        <w:rPr/>
      </w:pPr>
      <w:r>
        <w:rPr>
          <w:sz w:val="20"/>
        </w:rPr>
        <w:t>5.4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5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6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0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7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6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 w:val="20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 w:val="20"/>
        </w:rPr>
        <w:t>осуществлять иные полномочия по осуществлению контроля над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7. Производство работ.</w:t>
      </w:r>
    </w:p>
    <w:p>
      <w:pPr>
        <w:pStyle w:val="TextBody"/>
        <w:ind w:firstLine="567"/>
        <w:rPr/>
      </w:pPr>
      <w:r>
        <w:rPr>
          <w:sz w:val="20"/>
        </w:rPr>
        <w:t>7.1. Подрядчик  и представитель Заказчика оформляет акты на выполненные работы, осуществляет надзор за выполнением работ, а также производит проверку соответствия используемых Подрядчиком исходных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3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8. Приемка рабо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8.1. Приемка выполненных работ оформляется актом выполненных работ, подписанным обеими сторонам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8.2. В случае ненадлежащего выполнения работ Подрядчиком Заказчик вправе отказаться от подписания акта выполненных работ полностью или частично, сделав отметку об этом в акте выполненных работ с указанием причин не подписания ак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риемка работ осуществляется Заказчиком в течение 20 дней после получения отчета Подрядчика о выполненных работах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0"/>
        </w:rPr>
        <w:t xml:space="preserve">9.1.2. на выполненные работы устанавливается  гарантийный срок 3 месяца. Гарантийный срок исчисляется со дня подписания акта приемки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 xml:space="preserve">9.1.3. устранение недостатков и дефектов, выявленных в процессе приемки работ и в гарантийный период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/>
      </w:pPr>
      <w:r>
        <w:rPr>
          <w:sz w:val="20"/>
        </w:rPr>
        <w:t>11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11.2. За нарушение сроков выполнения работ Подрядчик выплачивает Заказчику пеню в размере   0,1 % общей стоимости работ за каждый день просрочки исполнения обязательств, но не более 30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2.1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4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/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Кислякова Оксана Васильевна тел. 212-14-39.</w:t>
      </w:r>
    </w:p>
    <w:p>
      <w:pPr>
        <w:pStyle w:val="TextBody"/>
        <w:ind w:firstLine="567"/>
        <w:rPr/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4.6. К настоящему Контракту прилагаются: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4.6.1. </w:t>
      </w: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4.6.2. </w:t>
      </w:r>
      <w:r>
        <w:rPr>
          <w:sz w:val="20"/>
          <w:szCs w:val="20"/>
        </w:rPr>
        <w:t>Приложение №2. Перечень объектов для расчета норматива.</w:t>
      </w:r>
    </w:p>
    <w:p>
      <w:pPr>
        <w:pStyle w:val="TextBody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5:00Z</dcterms:created>
  <dc:creator>Оксана</dc:creator>
  <dc:description/>
  <cp:keywords/>
  <dc:language>en-US</dc:language>
  <cp:lastModifiedBy>user</cp:lastModifiedBy>
  <cp:lastPrinted>2009-09-16T15:34:00Z</cp:lastPrinted>
  <dcterms:modified xsi:type="dcterms:W3CDTF">2009-09-16T09:34:00Z</dcterms:modified>
  <cp:revision>15</cp:revision>
  <dc:subject/>
  <dc:title>Муниципальный контракт  № _____</dc:title>
</cp:coreProperties>
</file>