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ЗК49/1-09/0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23.09.2009г.  09 час. 00 мин.              </w:t>
        <w:tab/>
        <w:tab/>
        <w:tab/>
        <w:tab/>
        <w:tab/>
        <w:t>г.Пермь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Зам.председателя котировочной комиссии: 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,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>Повестка дня: рассмотрение и оценка котировочных заявок на оказание услуг по проведению биохимических лабораторных исследований для МУЗ «КМСЧ №1»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ЗК49-09/09 от 10 сентября 2009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>Максимальная цена контракта</w:t>
      </w:r>
      <w:r>
        <w:rPr>
          <w:b/>
        </w:rPr>
        <w:t>: 490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, предпринимательской деятельности.</w:t>
      </w:r>
    </w:p>
    <w:p>
      <w:pPr>
        <w:pStyle w:val="Normal"/>
        <w:ind w:firstLine="540"/>
        <w:jc w:val="both"/>
        <w:rPr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по проведению биохимических лабораторных исследований для МУЗ «КМСЧ №1»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оказания услуг: по адресу исполнителя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01 октября по 31 декабря 2009 г.</w:t>
      </w:r>
    </w:p>
    <w:p>
      <w:pPr>
        <w:pStyle w:val="Normal"/>
        <w:tabs>
          <w:tab w:val="clear" w:pos="708"/>
          <w:tab w:val="left" w:pos="8640" w:leader="none"/>
        </w:tabs>
        <w:ind w:right="-81" w:hanging="0"/>
        <w:jc w:val="both"/>
        <w:rPr/>
      </w:pPr>
      <w:r>
        <w:rPr>
          <w:color w:val="3C3C3C"/>
        </w:rPr>
        <w:t xml:space="preserve">         </w:t>
      </w: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ов 00 мин. 22 сентября 2009г.), поступило  две котировочные заявки</w:t>
      </w:r>
      <w:r>
        <w:rPr>
          <w:b/>
        </w:rPr>
        <w:t xml:space="preserve">, </w:t>
      </w:r>
      <w:r>
        <w:rPr/>
        <w:t>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09.2009г. 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8982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МЦ «Философия красоты и здоровья», 614070, г.Пермь, ул.Ким, 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09.2009г. 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89905,00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 xml:space="preserve">ООО «Лабдиагностика», 614066, г. Пермь, ул.9 Мая, 18а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победителем - </w:t>
      </w:r>
      <w:r>
        <w:rPr>
          <w:b/>
          <w:color w:val="3C3C3C"/>
        </w:rPr>
        <w:t>ЗАО «МЦ «Философия красоты и здоровья», 614070, г.Пермь, ул.Ким, 6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иммуноферментны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right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49/1-09/09 рассмотрения и оценки котировочных заявок от 23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9823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ЗАО «МЦ «Философия красоты и здоровья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9905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C3C3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22:00Z</dcterms:created>
  <dc:creator>Мейтес Александр Борисович</dc:creator>
  <dc:description/>
  <cp:keywords/>
  <dc:language>en-US</dc:language>
  <cp:lastModifiedBy>Admin</cp:lastModifiedBy>
  <cp:lastPrinted>2009-06-16T14:44:00Z</cp:lastPrinted>
  <dcterms:modified xsi:type="dcterms:W3CDTF">2009-09-22T05:32:00Z</dcterms:modified>
  <cp:revision>5</cp:revision>
  <dc:subject/>
  <dc:title>19</dc:title>
</cp:coreProperties>
</file>