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работ по капитальному ремонту нежилых помещений по адресу: ул.Николая Островского,27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капитальному ремонту нежилых помещений по адресу: ул.Николая Островского,27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сентября 2009 года (Протокол рассмотрения заявок на участие в открытом аукционе № 282А/2/1 от «16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 475 965,92 руб. (</w:t>
      </w:r>
      <w:r>
        <w:rPr/>
        <w:t>два миллиона четыреста семьдесят пять тысяч девятьсот шестьдесят пять руб. 92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3 798,3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          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ГСФК «Западный Ур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Пермский край, г.Пермь, ул.Кирова,12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Пермский край, г.Пермь, ул.Кирова,12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14000, Пермский край, г.Пермь, шоссе Космонавтов, д.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14000, Пермский край, г.Пермь, шоссе Космонавтов, д.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93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-Бизне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Революции, д.3/7, оф. 411, 4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Семченко, д.6, оф.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36,         оф. 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Орджоникидзе,14, оф.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,           оф.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Пермский край, г.Пермь, ул.Сибирская, д.30, а/я 79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Пермский край, г.Пермь, ул.Сибирская,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,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,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Большевистская,141, 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Большевистская,141,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 Пром 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3</cp:lastModifiedBy>
  <cp:lastPrinted>2007-09-05T15:06:00Z</cp:lastPrinted>
  <dcterms:modified xsi:type="dcterms:W3CDTF">2009-09-23T05:54:00Z</dcterms:modified>
  <cp:revision>12</cp:revision>
  <dc:subject/>
  <dc:title>ПРОТОКОЛ № 01/03-07</dc:title>
</cp:coreProperties>
</file>